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в области образования: обучение в клинической ординатуре                   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в области образования: обучение в клинической ординатуре                   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1-07-29T10:37:00Z</dcterms:modified>
  <cp:revision>47</cp:revision>
  <dc:subject/>
  <dc:title>Приложение № 1</dc:title>
</cp:coreProperties>
</file>