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1644"/>
      </w:tblGrid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и качественные характеристики услу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пециальности - Анестезиология и реаниматология (14.01.20). Содержание образовательных услуг и количество часов -  в соответствии с утвержденной федеральной программой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бования к качеству оказываемых услуг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ть слушателям условия для приобретения знаний, умений и навыков по специальности в соответствии с п.1.1 на территории Исполнителя в г. Перми;</w:t>
      </w:r>
    </w:p>
    <w:p>
      <w:pPr>
        <w:pStyle w:val="Normal"/>
        <w:ind w:firstLine="567"/>
        <w:jc w:val="both"/>
        <w:rPr/>
      </w:pPr>
      <w:r>
        <w:rPr/>
        <w:t xml:space="preserve">-  организовать учебный процесс </w:t>
      </w:r>
      <w:r>
        <w:rPr>
          <w:sz w:val="22"/>
          <w:szCs w:val="22"/>
        </w:rPr>
        <w:t>в соответствии с установленными государственными образовательными программами</w:t>
      </w:r>
      <w:r>
        <w:rPr/>
        <w:t xml:space="preserve"> и обеспечить необходимые условия для освоения слушателями образовательной программы;</w:t>
      </w:r>
    </w:p>
    <w:p>
      <w:pPr>
        <w:pStyle w:val="Normal"/>
        <w:ind w:firstLine="567"/>
        <w:jc w:val="both"/>
        <w:rPr/>
      </w:pPr>
      <w:bookmarkStart w:id="0" w:name="sub_12042"/>
      <w:r>
        <w:rPr/>
        <w:t xml:space="preserve">-  обеспечить принимаемых на обучение слушателей </w:t>
      </w:r>
      <w:bookmarkEnd w:id="0"/>
      <w:r>
        <w:rPr/>
        <w:t>учебно-методическими материалами, необходимыми для учебного процесс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ставить  Заказчику приказы: о зачислении слушателей на профессиональное обучение (с указанием даты начала занятий) и об окончании профессионального обучения слушателей (с указанием даты окончания занятий), не позднее трех дней со дня зачисления, отчисле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существлять контроль за посещаемостью и успеваемостью слушателей. Представлять по письменному запросу Заказчика табель посещаемости и справки об успеваемости слушателей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 при неудовлетворительной аттестации слушателей по окончании обучения Исполнитель проводит с ними дополнительные занятия, организует повторную аттестацию (в течение пяти дней) без дополнительной оплаты Заказчиком;</w:t>
      </w:r>
    </w:p>
    <w:p>
      <w:pPr>
        <w:pStyle w:val="8"/>
        <w:numPr>
          <w:ilvl w:val="0"/>
          <w:numId w:val="0"/>
        </w:numPr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>-  своевременно представлять Заказчику счет и счет-фактуру для оплаты обучения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bCs/>
          <w:color w:val="000000"/>
          <w:spacing w:val="-3"/>
        </w:rPr>
        <w:t xml:space="preserve">- </w:t>
      </w:r>
      <w:r>
        <w:rPr/>
        <w:t>в течение пяти дней с момента завершения обучения представить Заказчику счет-фактуру и акт приема-сдачи оказанных услуг, подписанный обеими сторонам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ле окончания обучения, сдачи квалификационных экзаменов и оплаты Заказчиком оказанных услуг выдать документ установленного государственного образца о присвоении квалификации слушателям, направленным на обу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3.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Обычный + 8 пт"/>
    <w:basedOn w:val="Normal"/>
    <w:qFormat/>
    <w:pPr>
      <w:numPr>
        <w:ilvl w:val="0"/>
        <w:numId w:val="1"/>
      </w:numPr>
      <w:ind w:left="0" w:right="-2" w:hanging="0"/>
      <w:jc w:val="both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24:00Z</dcterms:created>
  <dc:creator>Связист</dc:creator>
  <dc:description/>
  <cp:keywords/>
  <dc:language>en-US</dc:language>
  <cp:lastModifiedBy>Берикелашвили Реваз Ильич</cp:lastModifiedBy>
  <cp:lastPrinted>2011-06-23T13:50:00Z</cp:lastPrinted>
  <dcterms:modified xsi:type="dcterms:W3CDTF">2011-07-29T10:36:00Z</dcterms:modified>
  <cp:revision>68</cp:revision>
  <dc:subject/>
  <dc:title>Техническое задание на работы по монтажу, настройке и инсталляции оборудования технологической сети радиосвязи МУЗ «ГССМП»</dc:title>
</cp:coreProperties>
</file>