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ротокол №035630000671100005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29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люлоза, бумага и изделия из бумаги: Бумага для ЭКГ;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Целлюлоза, бумага и изделия из бумаги: Бумага для ЭКГ » </w:t>
        <w:br/>
        <w:t>Начальная (максимальная) цена контракта (с указанием валюты): 136 021,20 (сто тридцать шесть тысяч двадцать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06711000059 от 21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амкин Евгений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олищук Ларис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Ханьжин Антон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Берикелашвили Реваз Иль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8.07.2011 по адресу: г. Пермь, ул. Коминтерна, 1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9 (дев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2748"/>
        <w:gridCol w:w="2801"/>
        <w:gridCol w:w="2857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и контактная информация</w:t>
            </w:r>
          </w:p>
        </w:tc>
        <w:tc>
          <w:tcPr>
            <w:tcW w:w="2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"Фабрика диаграммных бумаг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17, г. Белгород, ул. К. Заслонова, 161 Г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МК "ТехноМедика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4068, г. Пермь, ул. Крисанова, 13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Медиком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г. Пермь, ул. Екатерининская, 198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Мой Дом Мед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41, г. Санкт-Петербург, пр. Александровской фермы, д. 29п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ать в допуске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Балт Медикал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19, г. Санкт-Петербург, ул. Седова, 12, оф. 327, 329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ать в допуске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Комус-Импекс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39, г. Москва, Балакавский пр-т, д. 3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ВерасМед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140 РТ, г. Казань, ул. Ю. Фучика, 84-43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"Компания Киль-Прикамье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4, г. Пермь, ул. Чкалова, д.9Е, 321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Медика +" </w:t>
            </w:r>
          </w:p>
        </w:tc>
        <w:tc>
          <w:tcPr>
            <w:tcW w:w="2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 Хасана, 7а, офис 315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3123081358, КПП 312301001 Закрытое акционерное общество "Фабрика диаграммных бумаг" (Адрес: 308017, г. Белгород, ул. К. Заслонова, 161 Г).</w:t>
        <w:br/>
        <w:t>Предложение о цене контракта: 74 645,10 (семьдесят четыре тысячи шестьсот сорок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7712087734, КПП 772601001 Общество с ограниченной ответственностью "Комус-Импекс" (Адрес: 117639, г. Москва, Балакавский пр-т, д. 3).</w:t>
        <w:br/>
        <w:t>Предложение о цене контракта: 82 102,00 (восемьдесят две тысячи сто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/Камкин Евгений Валерье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/Полищук Лариса Никола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/Ханьжин Антон Валерье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/Берикелашвили Реваз Ильич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8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 к Протоколу рассмотрения и оценки котировочных заявокот 28.07.2011 №035630000671100005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контракта: Целлюлоза, бумага и изделия из бумаги: Бумага для ЭК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документ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3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11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документ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51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документ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1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Протоколу рассмотрения и оценки котировочных заявокот 28.07.2011 №035630000671100005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контракта: Целлюлоза, бумага и изделия из бумаги: Бумага для ЭК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контракта (с указанием валюты): 136 021,20 (сто тридцать шесть тысяч два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вять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2871"/>
        <w:gridCol w:w="2661"/>
        <w:gridCol w:w="2857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Фабрика диаграммных бумаг" , ИНН 3123081358, КПП 3123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17, г. Белгород, ул. К. Заслонова, 161 Г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МК "ТехноМедика" , ИНН 5904113455, КПП 5904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4068, г. Пермь, ул. Крисанова, 13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Медиком" , ИНН 5906091260, КПП 5906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г. Пермь, ул. Екатерининская, 198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Мой Дом Мед" , ИНН 7816476326, КПП 7816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41, г. Санкт-Петербург, пр. Александровской фермы, д. 29п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Балт Медикал" , ИНН 7841306328, КПП 7811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19, г. Санкт-Петербург, ул. Седова, 12, оф. 327, 329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Комус-Импекс" , ИНН 7712087734, КПП 7726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39, г. Москва, Балакавский пр-т, д. 3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ВерасМед" , ИНН 1660128231, КПП 1660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140 РТ, г. Казань, ул. Ю. Фучика, 84-43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Компания Киль-Прикамье" , ИНН 5904201422, КПП 5904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4, г. Пермь, ул. Чкалова, д.9Е, 321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Медика +" , ИНН 5904177970, КПП 590401001</w:t>
            </w:r>
          </w:p>
        </w:tc>
        <w:tc>
          <w:tcPr>
            <w:tcW w:w="2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 Хасана, 7а, офис 315</w:t>
            </w:r>
          </w:p>
        </w:tc>
        <w:tc>
          <w:tcPr>
            <w:tcW w:w="2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Протоколу рассмотрения и оценки котировочных заявокот 28.07.2011 №035630000671100005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контракта: Целлюлоза, бумага и изделия из бумаги: Бумага для ЭКГ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593"/>
        <w:gridCol w:w="2069"/>
        <w:gridCol w:w="3728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аза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123081358, КПП 312301001, Закрытое акционерное общество "Фабрика диаграммных бумаг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4113455, КПП 590401001, Общество с ограниченной ответственностью МК "ТехноМедика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6091260, КПП 590601001, Общество с ограниченной ответственностью "Медиком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816476326, КПП 781601001, Общество с ограниченной ответственностью "Мой Дом Мед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Несоответствие требованиям, предъявленным к субъектам малого предпринимательства - участник размещения заказа не подтвердил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841306328, КПП 781101001, Общество с ограниченной ответственностью "Балт Медикал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Несоответствие требованиям, предъявленным к субъектам малого предпринимательства - выручка от реализации товаров (работ, услуг) за предшествующий год превышает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712087734, КПП 772601001, Общество с ограниченной ответственностью "Комус-Импекс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1660128231, КПП 166001001, Общество с ограниченной ответственностью "ВерасМед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4201422, КПП 590401001, Закрытое акционерное общество "Компания Киль-Прикамье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4177970, КПП 590401001, Общество с ограниченной ответственностью "Медика +"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4 к Протоколу рассмотрения и оценки котировочных заявокот 28.07.2011 №035630000671100005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контракта: Целлюлоза, бумага и изделия из бумаги: Бумага для ЭК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3260"/>
        <w:gridCol w:w="1941"/>
        <w:gridCol w:w="2357"/>
      </w:tblGrid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азмещения заказа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ставщика о цене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запроса котировок</w:t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Фабрика диаграммных бумаг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 645,1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МК "ТехноМедика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 551,5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Медиком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 707,5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Мой Дом Мед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 010,0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Балт Медикал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 631,5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Комус-Импекс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102,0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ВерасМед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 400,0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Компания Киль-Прикамье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 670,0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Медика +"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000,00 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8:00Z</dcterms:created>
  <dc:creator>Берикелашвили Реваз Ильич</dc:creator>
  <dc:description/>
  <cp:keywords/>
  <dc:language>en-US</dc:language>
  <cp:lastModifiedBy>ump22</cp:lastModifiedBy>
  <cp:lastPrinted>2011-07-29T10:17:00Z</cp:lastPrinted>
  <dcterms:modified xsi:type="dcterms:W3CDTF">2011-08-02T09:48:00Z</dcterms:modified>
  <cp:revision>2</cp:revision>
  <dc:subject/>
  <dc:title/>
</cp:coreProperties>
</file>