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ТОКОЛ № 0356300040011000025-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ведения итогов открытого аукциона в электронной  форме                                                                                 на участие в открытом аукционе в электронной форме на право заключить договор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 по ремонту остановочных пунктов в Дзержинском районе города Перми в 2011 году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 0356300040011000025 от 19.07.2011 год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                            «02» августа 2011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               11 час.00 мин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Повестка дня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заседание аукционной комиссии по размещению муниципального заказа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 рассмотрению вторых частей заявок на участие в открытом аукционе в электронной форме  на участие в открытом аукционе в электронной форме на право заключить договор на выполнение работ по ремонту остановочных пунктов в Дзержинском районе города Перми в 2011 году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 xml:space="preserve">Заместитель председателя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Норкин Виктор Анато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Члены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Ковалева Светлана Эдуард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Глазырина Кристина Игоревна</w:t>
            </w:r>
          </w:p>
        </w:tc>
      </w:tr>
    </w:tbl>
    <w:p>
      <w:pPr>
        <w:pStyle w:val="TextBody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орум имеется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заказчик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учреждение «Благоустройство Дзержинского района»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нахождение: 614087, Пермский край, г. Пермь, ул. Рабочая, 19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: (342)238-30-30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открытого аукциона в электронной форм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работ по ремонту остановочных пунктов в Дзержинском районе города Перми в 2011 году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(максимальная) цена контракта:</w:t>
      </w:r>
      <w:r>
        <w:rPr>
          <w:rFonts w:cs="Times New Roman" w:ascii="Times New Roman" w:hAnsi="Times New Roman"/>
          <w:sz w:val="24"/>
          <w:szCs w:val="24"/>
        </w:rPr>
        <w:t xml:space="preserve"> 325 049 (Триста двадцать пять тысяч сорок девять) рублей 73 копейки.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>Предложения о цене контракта (договора),  ранжированные по мере убыва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409"/>
        <w:gridCol w:w="2520"/>
        <w:gridCol w:w="1800"/>
        <w:gridCol w:w="2700"/>
      </w:tblGrid>
      <w:tr>
        <w:trPr>
          <w:trHeight w:val="142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цене контракт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говора), руб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</w:t>
            </w:r>
          </w:p>
        </w:tc>
      </w:tr>
      <w:tr>
        <w:trPr>
          <w:trHeight w:val="8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 424,4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2011 08:31:4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ДорСтройГарант»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иссия рассмотрела  в соответствии с требованиями документации об аукционе  вторую часть заявки  на участие в аукционе единственного участника аукциона  и  приняла следующие решения: 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ть   заявку  участника  размещения заказа соответствующей требованиям и условиям документации об открытом аукционе в электронной форме: </w:t>
      </w:r>
    </w:p>
    <w:p>
      <w:pPr>
        <w:pStyle w:val="ConsPlusNonformat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42"/>
        <w:gridCol w:w="2880"/>
        <w:gridCol w:w="2340"/>
        <w:gridCol w:w="1260"/>
      </w:tblGrid>
      <w:tr>
        <w:trPr>
          <w:trHeight w:val="16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ковый номер заявки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места нахожден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юридического лица)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ДорСтройГаран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16, г. Пермь, ул. Краснофлотская, 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кин В.А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ва С.Э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зырина К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Признать победителем аукциона </w:t>
      </w:r>
      <w:r>
        <w:rPr>
          <w:rFonts w:cs="Times New Roman" w:ascii="Times New Roman" w:hAnsi="Times New Roman"/>
          <w:sz w:val="24"/>
          <w:szCs w:val="24"/>
        </w:rPr>
        <w:t xml:space="preserve">ООО «ДорСтройТранс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ценой контракта </w:t>
      </w:r>
      <w:r>
        <w:rPr>
          <w:rFonts w:cs="Times New Roman" w:ascii="Times New Roman" w:hAnsi="Times New Roman"/>
          <w:sz w:val="24"/>
          <w:szCs w:val="24"/>
        </w:rPr>
        <w:t>323 42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Триста двадцать три тысячи четыреста двадцать четыре) рубля, 48 копее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Признать открытый аукцион  в электронной форме  несостоявшимся в соответствии с ч.11 ст. 41.11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председателя комиссии:   ______________________ </w:t>
      </w:r>
      <w:r>
        <w:rPr>
          <w:rFonts w:cs="Times New Roman" w:ascii="Times New Roman" w:hAnsi="Times New Roman"/>
          <w:i/>
          <w:sz w:val="24"/>
          <w:szCs w:val="24"/>
        </w:rPr>
        <w:t>Норкин Виктор Анатольеви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ы комиссии:                                    ______________________ </w:t>
      </w:r>
      <w:r>
        <w:rPr>
          <w:rFonts w:cs="Times New Roman" w:ascii="Times New Roman" w:hAnsi="Times New Roman"/>
          <w:i/>
          <w:sz w:val="24"/>
          <w:szCs w:val="24"/>
        </w:rPr>
        <w:t>Ковалева Светлана Эдуардовн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 </w:t>
      </w:r>
      <w:r>
        <w:rPr>
          <w:rFonts w:cs="Times New Roman" w:ascii="Times New Roman" w:hAnsi="Times New Roman"/>
          <w:i/>
          <w:sz w:val="24"/>
          <w:szCs w:val="24"/>
        </w:rPr>
        <w:t>Глазырина Кристина Игоревна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mallCaps/>
      <w:sz w:val="3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0:35:00Z</dcterms:created>
  <dc:creator>Майская</dc:creator>
  <dc:description/>
  <cp:keywords/>
  <dc:language>en-US</dc:language>
  <cp:lastModifiedBy>Владелец</cp:lastModifiedBy>
  <cp:lastPrinted>2011-06-09T10:46:00Z</cp:lastPrinted>
  <dcterms:modified xsi:type="dcterms:W3CDTF">2011-08-01T11:02:00Z</dcterms:modified>
  <cp:revision>32</cp:revision>
  <dc:subject/>
  <dc:title/>
</cp:coreProperties>
</file>