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56300040011000026-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подведения итогов открытого аукциона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 xml:space="preserve">на выполнение работ по </w:t>
      </w:r>
      <w:r>
        <w:rPr>
          <w:b/>
          <w:bCs/>
        </w:rPr>
        <w:t>очистке малых рек (р. Мулянка и р.Данилиха) в рамках ведомственной целевой программы «Развитие Дзержинского района города Перми» на 2011 год в Дзержинском районе г.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02» авгус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по рассмотрению втор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 xml:space="preserve">на выполнение работ по </w:t>
      </w:r>
      <w:r>
        <w:rPr>
          <w:bCs/>
        </w:rPr>
        <w:t>очистке малых рек (р. Мулянка и р.Данилиха) в рамках ведомственной целевой программы «Развитие Дзержинского района города Перми» на 2011 год в Дзержинском районе г. Пер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Cs/>
        </w:rPr>
        <w:t xml:space="preserve">               </w:t>
      </w:r>
      <w:r>
        <w:rPr/>
        <w:t xml:space="preserve"> 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ркин Виктор Анатоль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Глазырина Кристина Игор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29-9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-</w:t>
      </w:r>
      <w:r>
        <w:rPr/>
        <w:t xml:space="preserve"> выполнение работ по </w:t>
      </w:r>
      <w:r>
        <w:rPr>
          <w:bCs/>
        </w:rPr>
        <w:t>очистке малых рек (р. Мулянка и р.Данилиха) в рамках ведомственной целевой программы «Развитие Дзержинского района города Перми» на 2011 год в Дзержинском районе г.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договора: 504 802 (Пятьсот четыре тысячи восемьсот два) </w:t>
      </w:r>
      <w:r>
        <w:rPr>
          <w:bCs/>
          <w:color w:val="000000"/>
        </w:rPr>
        <w:t>рубля 19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вторую часть единственной допущенной заявки на участие в аукцион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color w:val="000000"/>
        </w:rPr>
      </w:pPr>
      <w:r>
        <w:rPr/>
        <w:t>Признать заявку соответствующей требованиям документации об аукционе в электронной форме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07"/>
        <w:gridCol w:w="3402"/>
        <w:gridCol w:w="2270"/>
        <w:gridCol w:w="873"/>
      </w:tblGrid>
      <w:tr>
        <w:trPr>
          <w:trHeight w:val="16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Бумат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А. Гайдара, 8б, офис 30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кин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ырина К.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 соответствие с ч.10 ст.41.9, Федерального закона от 21.07.2005 № 94-ФЗ открытый аукцион в электронной форме признан несостоявшимся в связи с</w:t>
      </w:r>
      <w:r>
        <w:rPr>
          <w:sz w:val="22"/>
          <w:szCs w:val="22"/>
        </w:rPr>
        <w:t xml:space="preserve"> </w:t>
      </w:r>
      <w:r>
        <w:rPr/>
        <w:t>допуском к участию в открытом аукционе в электронной форме и признанием участником открытого аукциона в электронной форме только одного участника размещения заказа. Признать ООО «Буматика» единственным участником открытого аукциона, заключить с ним договор согласно ч.11 ст.41.9 Федерального закона от 21.07.2005 № 94-ФЗ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376"/>
        <w:gridCol w:w="3832"/>
      </w:tblGrid>
      <w:tr>
        <w:trPr>
          <w:trHeight w:val="424" w:hRule="atLeast"/>
        </w:trPr>
        <w:tc>
          <w:tcPr>
            <w:tcW w:w="3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меститель председателя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83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Норкин В.А.</w:t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   </w:t>
            </w:r>
          </w:p>
        </w:tc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Глазырина К.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Владелец</cp:lastModifiedBy>
  <cp:lastPrinted>2011-07-05T10:13:00Z</cp:lastPrinted>
  <dcterms:modified xsi:type="dcterms:W3CDTF">2011-08-02T04:27:00Z</dcterms:modified>
  <cp:revision>245</cp:revision>
  <dc:subject/>
  <dc:title>ПРОТОКОЛ № 01/03-07</dc:title>
</cp:coreProperties>
</file>