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56/2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одведения итогов открытого аукциона в электронной форме</w:t>
      </w:r>
      <w:r>
        <w:rPr>
          <w:b/>
          <w:color w:val="000000"/>
          <w:sz w:val="22"/>
          <w:szCs w:val="22"/>
        </w:rPr>
        <w:t xml:space="preserve"> на право заключить муниципальный контракт </w:t>
      </w:r>
      <w:r>
        <w:rPr>
          <w:b/>
          <w:sz w:val="22"/>
          <w:szCs w:val="22"/>
        </w:rPr>
        <w:t xml:space="preserve">на выполнение работ </w:t>
      </w:r>
      <w:r>
        <w:rPr>
          <w:b/>
          <w:color w:val="000000"/>
          <w:sz w:val="22"/>
          <w:szCs w:val="22"/>
        </w:rPr>
        <w:t>по ликвидации несанкционированных свалок, расположенных на территории Орджоникидзевского района города Перм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0356300058911000011.</w:t>
      </w:r>
    </w:p>
    <w:p>
      <w:pPr>
        <w:pStyle w:val="Normal"/>
        <w:ind w:left="7920" w:hanging="79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02 августа 2011 года</w:t>
        <w:br/>
        <w:t xml:space="preserve"> 10 часов 0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единой комиссии МБУ «Благоустройство Орджоникидзевского района» по размещению муниципального заказа по рассмотрению втор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на выполнение работ </w:t>
      </w:r>
      <w:r>
        <w:rPr>
          <w:color w:val="000000"/>
          <w:sz w:val="22"/>
          <w:szCs w:val="22"/>
        </w:rPr>
        <w:t>по ликвидации несанкционированных свалок, расположенных на территории Орджоникидзевского района города Перм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 Сергей Семе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</w:t>
      </w:r>
      <w:r>
        <w:rPr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Выполнение работ по ликвидации несанкционированных свалок, расположенных на территории Орджоникидзевского района города 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 365 400 рублей 00 копеек (два миллиона триста  шестьдесят пять тысяч четыреста рублей 00 копеек)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, ранжированные по мере убывания</w:t>
      </w:r>
      <w:r>
        <w:rPr>
          <w:sz w:val="22"/>
          <w:szCs w:val="22"/>
        </w:rPr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89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3 573.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55:3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убин Алексей Анатольевич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3 573.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59:36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Общество с ограниченной ответственностью «Буматик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 в соответствии с требованиями документации об аукционе  вторые части  заявок  на участие в аукцион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участников размещения заказа соответствующими требованиям установленным документацией об открытом аукционе в электронной форме: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270"/>
        <w:gridCol w:w="2268"/>
        <w:gridCol w:w="762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убин Алексей Анатольевич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Пермский край, г.Пермь, ул.Маршала Толбухина, д.16 - 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 Н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ухин В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Т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С.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Общество с ограниченной ответственностью «Буматика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Пермь, ул.Куйбышева, д.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 Н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ухин В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Т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С.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2"/>
          <w:szCs w:val="22"/>
        </w:rPr>
        <w:t>Признать победителем аукциона</w:t>
      </w:r>
      <w:r>
        <w:rPr>
          <w:sz w:val="22"/>
          <w:szCs w:val="22"/>
        </w:rPr>
        <w:t>: Индивидуальный предприниматель Губин Алексей Анатольевич с ценой контракта: 2 353 573 рубля 00 копеек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следнее предложение: </w:t>
      </w:r>
      <w:r>
        <w:rPr>
          <w:rStyle w:val="Textspanview"/>
          <w:sz w:val="22"/>
          <w:szCs w:val="22"/>
        </w:rPr>
        <w:t>Общество с ограниченной ответственностью «Буматика»</w:t>
      </w:r>
      <w:r>
        <w:rPr>
          <w:sz w:val="22"/>
          <w:szCs w:val="22"/>
        </w:rPr>
        <w:t xml:space="preserve"> с ценой контракта 2 353 573 рубля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ергей Семе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</w:tbl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character" w:styleId="Textspanview">
    <w:name w:val="textspanvi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00:00Z</dcterms:created>
  <dc:creator>user</dc:creator>
  <dc:description/>
  <cp:keywords/>
  <dc:language>en-US</dc:language>
  <cp:lastModifiedBy>Пользователь</cp:lastModifiedBy>
  <cp:lastPrinted>2011-08-02T09:34:00Z</cp:lastPrinted>
  <dcterms:modified xsi:type="dcterms:W3CDTF">2011-08-02T04:56:00Z</dcterms:modified>
  <cp:revision>13</cp:revision>
  <dc:subject/>
  <dc:title>ПРОТОКОЛ № 72А/1/1</dc:title>
</cp:coreProperties>
</file>