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07411000027-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</w:t>
      </w:r>
    </w:p>
    <w:p>
      <w:pPr>
        <w:pStyle w:val="Normal"/>
        <w:jc w:val="center"/>
        <w:rPr/>
      </w:pPr>
      <w:r>
        <w:rPr>
          <w:b/>
          <w:bCs/>
        </w:rPr>
        <w:t>на п</w:t>
      </w:r>
      <w:r>
        <w:rPr>
          <w:b/>
        </w:rPr>
        <w:t xml:space="preserve">роектно-изыскательные работы по строительству сетей наружного освещ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ВЦП «Светлый гор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</w:rPr>
        <w:t>(извещение №0356300007411000027  от  11.07.2011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«02» августа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11 час.30 мин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/>
        <w:t xml:space="preserve">                                   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размещению муниципального заказа по рассмотрению вторых частей заявок на участие в открытом аукционе в электронной форме  проектно-изыскательные работы по строительству сетей наружного освещения в рамках ВЦП «Светлый город»</w:t>
      </w:r>
      <w:r>
        <w:rPr>
          <w:b/>
          <w:bCs/>
        </w:rPr>
        <w:t>.</w:t>
      </w:r>
    </w:p>
    <w:p>
      <w:pPr>
        <w:pStyle w:val="TextBody"/>
        <w:jc w:val="both"/>
        <w:rPr/>
      </w:pPr>
      <w:r>
        <w:rPr>
          <w:b/>
          <w:bCs/>
        </w:rPr>
        <w:t xml:space="preserve"> </w:t>
      </w: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ихаил Серг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председателя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Масалев Евгени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атв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ашкиров Иван Сергееви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е учреждение «Пермблагоустройство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14000, Российская Федерация, Пермский край, г. Пермь,  ул. Ленина, 25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(342) 212-06-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мет аукциона:</w:t>
      </w:r>
      <w:r>
        <w:rPr/>
        <w:t xml:space="preserve"> Проектно-изыскательные работы по строительству сетей наружного освещения в рамках ВЦП «Светлый город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1 395 369,00 (Один миллион триста девяносто пять тысяч триста шестьдесят девять) рубль 00 копеек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 (договора)  ранжированные по мере убывания</w:t>
      </w:r>
      <w:r>
        <w:rPr/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09"/>
        <w:gridCol w:w="2520"/>
        <w:gridCol w:w="1800"/>
        <w:gridCol w:w="2700"/>
      </w:tblGrid>
      <w:tr>
        <w:trPr>
          <w:trHeight w:val="13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цене контрак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говора), руб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</w:t>
            </w:r>
          </w:p>
        </w:tc>
      </w:tr>
      <w:tr>
        <w:trPr>
          <w:trHeight w:val="12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8 392,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8.07.2011 09:17: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нитарное предприятие наружного освещения г.Перми «Горсвет»</w:t>
            </w:r>
          </w:p>
        </w:tc>
      </w:tr>
      <w:tr>
        <w:trPr>
          <w:trHeight w:val="3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5 369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9.07.2011 09:19: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ПКС-проект»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vertAlign w:val="subscript"/>
        </w:rPr>
        <w:t xml:space="preserve"> </w:t>
      </w:r>
      <w:r>
        <w:rPr>
          <w:b/>
        </w:rPr>
        <w:t>Комиссия рассмотрела  в соответствии с требованиями документации об аукционе  вторые части  заявок  на участие в аукционе   и  приняла следующие решения: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vertAlign w:val="subscript"/>
        </w:rPr>
      </w:pPr>
      <w:r>
        <w:rPr/>
        <w:t>Признать   заявки  участников  размещения заказа соответствующими требованиям и условиям документации об открытом аукционе в электронной форме: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42"/>
        <w:gridCol w:w="2880"/>
        <w:gridCol w:w="2340"/>
        <w:gridCol w:w="1260"/>
      </w:tblGrid>
      <w:tr>
        <w:trPr>
          <w:trHeight w:val="1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 заявк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ого лица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КС-проек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13 г.Пермь ул.Ш.Космонавтов, д.304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 М.С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ёв Е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ов М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акова О.И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ров И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наружного освещения г.Перми «Горсв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77, г.Пермь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.Гагарина, 84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 М.С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ёв Е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ов М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акова О.И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ров И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знать победителем аукциона Муниципальное унитарное предприятие наружного освещения г.Перми «Горсвет» с ценой контракта 1 388 392,15 (Один миллион триста восемьдесят восемь тысяч триста девяносто два) рубля 15 копеек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252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комиссии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122" w:leader="none"/>
              </w:tabs>
              <w:spacing w:before="0" w:after="120"/>
              <w:rPr/>
            </w:pPr>
            <w:r>
              <w:rPr/>
              <w:t>Масалёв Е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Секретарь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ашкиров И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Директор муниципального учреждения Пермблагоустройство»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20:00Z</dcterms:created>
  <dc:creator>СОК</dc:creator>
  <dc:description/>
  <cp:keywords/>
  <dc:language>en-US</dc:language>
  <cp:lastModifiedBy>Ahmed</cp:lastModifiedBy>
  <cp:lastPrinted>2011-08-02T09:14:00Z</cp:lastPrinted>
  <dcterms:modified xsi:type="dcterms:W3CDTF">2011-08-02T03:46:00Z</dcterms:modified>
  <cp:revision>9</cp:revision>
  <dc:subject/>
  <dc:title>ПРОТОКОЛ № 3ЭА/1/1</dc:title>
</cp:coreProperties>
</file>