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148"/>
      </w:tblGrid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9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цидогастрометра микропроцессорного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148"/>
      </w:tblGrid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148"/>
      </w:tblGrid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148"/>
      </w:tblGrid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цидогастрометра микропроцессорного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0 000,00 Российский рубль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0000 Аппаратура медицинская; средства измерения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(Одна) штука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gastroscan.ru, www.medfirms.ru, коммерческие предложения ООО «Медресурсы», ИП Габов А.В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148"/>
      </w:tblGrid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686"/>
      </w:tblGrid>
      <w:tr>
        <w:trPr/>
        <w:tc>
          <w:tcPr>
            <w:tcW w:w="3373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8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148"/>
      </w:tblGrid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6 000,00 Российский рубль 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14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686"/>
      </w:tblGrid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8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686"/>
      </w:tblGrid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8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09:00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8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8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5"/>
        <w:gridCol w:w="4221"/>
      </w:tblGrid>
      <w:tr>
        <w:trPr/>
        <w:tc>
          <w:tcPr>
            <w:tcW w:w="6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tabs>
          <w:tab w:val="clear" w:pos="708"/>
          <w:tab w:val="left" w:pos="28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21:00Z</dcterms:created>
  <dc:creator>ОМТС</dc:creator>
  <dc:description/>
  <cp:keywords/>
  <dc:language>en-US</dc:language>
  <cp:lastModifiedBy>Орлова</cp:lastModifiedBy>
  <dcterms:modified xsi:type="dcterms:W3CDTF">2011-08-01T11:58:00Z</dcterms:modified>
  <cp:revision>4</cp:revision>
  <dc:subject/>
  <dc:title>Извещение</dc:title>
</cp:coreProperties>
</file>