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 августа 2011 года №0356300079211000169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>
                <w:b/>
              </w:rPr>
              <w:t xml:space="preserve">Ацидогастрометр микропроцессорный </w:t>
            </w:r>
            <w:r>
              <w:rPr>
                <w:b/>
                <w:color w:val="000000"/>
                <w:szCs w:val="24"/>
              </w:rPr>
              <w:t>АГМ-03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Cs w:val="24"/>
              </w:rPr>
              <w:t>или эквивал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1 шт.</w:t>
            </w:r>
            <w:r>
              <w:rPr>
                <w:b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пазон измерений,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gastroscan.ru/handbook/117/2846" \l "pH" \n _blank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ед. рН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-9,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108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 допускаемой абсолютной погрешности прибора, ед. рН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±0,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непрерывной работы прибора не менее, ча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ходных канал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е количество точек измерения рН у пациент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преобразователя вторичного не более, м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х160х10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 преобразователя вторичного не более, к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тавк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5" w:right="47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зователь вторичный, шт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2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соединительный, шт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пособление для калибровки, комплек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Н-метрические зонды (тип рН-зондов определяется Заказчиком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-титры, комплек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та электродная ПЭ-2, 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мент контактный (калибровочная насадка), шт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 на прибо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 на прибо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 на рН-зонд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 на рН-зонд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по эксплуатации прибора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по эксплуатации приспособления для калибров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64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ации по приготовлению буферных растворов из стандарт-титров, их использованию и хранению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, не ра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Гарантия на прибор </w:t>
            </w:r>
            <w:r>
              <w:rPr>
                <w:sz w:val="22"/>
                <w:szCs w:val="22"/>
              </w:rPr>
              <w:t>с момента ввода в эксплуатацию, мес.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 на рН-зонды, в соответствии с паспортом на рН-зонд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11" w:firstLine="54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00" w:right="-311" w:firstLine="48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20 (Двадцать) рабочи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right="-31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right="-31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2240" w:h="15840"/>
      <w:pgMar w:left="1701" w:right="850" w:gutter="0" w:header="0" w:top="719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9:22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8-01T09:12:00Z</dcterms:modified>
  <cp:revision>13</cp:revision>
  <dc:subject/>
  <dc:title>Поз</dc:title>
</cp:coreProperties>
</file>