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 июля 2011 года №0356300079211000166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>
                <w:b/>
                <w:szCs w:val="24"/>
              </w:rPr>
              <w:t xml:space="preserve">Стерилизатор воздушный </w:t>
            </w:r>
            <w:r>
              <w:rPr>
                <w:b/>
                <w:color w:val="000000"/>
                <w:szCs w:val="24"/>
              </w:rPr>
              <w:t>ГП-80 МО 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4</w:t>
            </w:r>
            <w:r>
              <w:rPr>
                <w:b/>
                <w:sz w:val="24"/>
                <w:szCs w:val="24"/>
                <w:lang w:val="en-US"/>
              </w:rPr>
              <w:t xml:space="preserve"> шт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рабочей камеры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ваемые температурные режимы, 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…2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нагрева стерилизатора до t +180°С, мин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ваемое время выдержки, мин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…999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охлаждения до t + 60°С, мин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отклонение температуры в загруженной камере от номинального значения, °С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остановка процесса стерилизации при отклонении температуры от заданной, °C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рийное отключение стерилизатора от сети при перегреве в камере, °C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…23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ок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ваемые температурные режимы, 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…2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щиты от перегре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и все элементы, контактирующие со стерильным инструментом, выполнены из нержавеющей стал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рабочей камеры, мм, не менее ширина*глубина*высот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х340х45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 стерилизатора, мм, не более ширина*глубина*высот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х700х6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кг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яемая мощность, кВт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итание, В/Гц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/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/>
              <w:t xml:space="preserve">Регистрационное </w:t>
            </w:r>
            <w:r>
              <w:rPr>
                <w:spacing w:val="-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/>
              <w:t>Год выпуска, не ра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/>
              <w:t>Срок гарантии с момента ввода в эксплуатацию, мес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11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5 (Пятнадца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11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right="-31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2240" w:h="15840"/>
      <w:pgMar w:left="1701" w:right="850" w:gutter="0" w:header="0" w:top="719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22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7-29T05:15:00Z</dcterms:modified>
  <cp:revision>10</cp:revision>
  <dc:subject/>
  <dc:title>Поз</dc:title>
</cp:coreProperties>
</file>