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66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ерилизаторов воздушных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ерилизаторов воздушных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2 000,00 Российский рубль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12 Оборудование стерилизационное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(Четыре) штуки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сайты www.imssd.ru, www.lachema.ru, коммерческие предложения ИП Копылов М.В., ООО «Ликом», ООО "Медресурсы", ИП Габов А.В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(Пятнадцать) рабочи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6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200,00 Российский рубль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09:00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1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21:00Z</dcterms:created>
  <dc:creator>ОМТС</dc:creator>
  <dc:description/>
  <cp:keywords/>
  <dc:language>en-US</dc:language>
  <cp:lastModifiedBy>ОМТС</cp:lastModifiedBy>
  <dcterms:modified xsi:type="dcterms:W3CDTF">2011-07-29T14:42:00Z</dcterms:modified>
  <cp:revision>2</cp:revision>
  <dc:subject/>
  <dc:title>Извещение</dc:title>
</cp:coreProperties>
</file>