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продуктов питания (масло сливочное, сыр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9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</w:t>
      </w:r>
      <w:r>
        <w:rPr/>
        <w:t>масло сливочное, сыр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одуктов питания (</w:t>
      </w:r>
      <w:r>
        <w:rPr/>
        <w:t>масло сливочное, сыр</w:t>
      </w:r>
      <w:r>
        <w:rPr>
          <w:sz w:val="22"/>
          <w:szCs w:val="22"/>
        </w:rPr>
        <w:t xml:space="preserve">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0 000 (Двести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3 от 1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</cp:lastModifiedBy>
  <cp:lastPrinted>2011-04-04T09:03:00Z</cp:lastPrinted>
  <dcterms:modified xsi:type="dcterms:W3CDTF">2011-07-28T13:05:00Z</dcterms:modified>
  <cp:revision>32</cp:revision>
  <dc:subject/>
  <dc:title>ПРОТОКОЛ № 91А/__/__ </dc:title>
</cp:coreProperties>
</file>