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4-1</w:t>
      </w:r>
    </w:p>
    <w:p>
      <w:pPr>
        <w:pStyle w:val="TextBody"/>
        <w:spacing w:before="0" w:after="0"/>
        <w:ind w:right="-84" w:hanging="54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ind w:right="-624" w:hanging="540"/>
        <w:jc w:val="center"/>
        <w:rPr/>
      </w:pPr>
      <w:r>
        <w:rPr>
          <w:b/>
        </w:rPr>
        <w:t>на право заключения гражданско-правового договора на выполнение работ</w:t>
      </w:r>
    </w:p>
    <w:p>
      <w:pPr>
        <w:pStyle w:val="Normal"/>
        <w:ind w:right="-624" w:hanging="720"/>
        <w:jc w:val="both"/>
        <w:rPr>
          <w:b/>
          <w:b/>
        </w:rPr>
      </w:pPr>
      <w:r>
        <w:rPr>
          <w:b/>
        </w:rPr>
        <w:t xml:space="preserve">по капитальному ремонту 1, 2 этажей помещений корпуса литера И1 по адресу ул. Бушмакина, 19 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1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выполнение работ по  капитальному ремонту 1, 2 этажей помещений корпуса литера И1 по адресу ул. Бушмакина, 19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выполнение работ по  капитальному ремонту 1, 2 этажей помещений корпуса литера И1 по адресу ул. Бушмакина, 19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992 345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девятьсот девяносто две тысячи триста сорок пять) рублей 52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4 от 1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8 (Восем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(первая часть заявки содержит только согласие на выполнение работ, но не содержит технические характеристики материалов, предлагаемых для использования при выполнении работ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www.rts-tender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8-01T11:35:00Z</dcterms:modified>
  <cp:revision>59</cp:revision>
  <dc:subject/>
  <dc:title>ПРОТОКОЛ № 91А/__/__ </dc:title>
</cp:coreProperties>
</file>