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165811000006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2 авгус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мяса (включая птицу)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мяса (включая птицу)» </w:t>
        <w:br/>
        <w:t>Начальная (максимальная) цена контракта (с указанием валюты): 445 346,40 (четыреста сорок пять тысяч триста сорок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65811000006 от 20.07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2.08.2011 по адресу: Российская Федерация, 614077, Пермский край, Пермь г, Бульвар Гагарина, д 105 А, -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Захаров Михаил Геннадьевич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г. Пермь, Пр.Парковый, д. 1 кв. 4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Порошина Ольга Марковна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7, г. Пермь, ул. Н. Крупской,84, корп. 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г.Пермь,ул.Куйбышева, 12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3100016441, КПП Индивидуальный предприниматель Захаров Михаил Геннадьевич (Адрес: Пермский край, г. Пермь, Пр.Парковый, д. 1 кв. 47).</w:t>
        <w:br/>
        <w:t>Предложение о цене контракта: 379 771,00 (триста семьдесят девять тысяч семьсот 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99613084, КПП Индивидуальный предприниматель Порошина Ольга Марковна (Адрес: 614077, г. Пермь, ул. Н. Крупской,84, корп. а).</w:t>
        <w:br/>
        <w:t>Предложение о цене контракта: 416 064,00 (четыреста шестнадцать тысяч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6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667"/>
            </w:tblGrid>
            <w:tr>
              <w:trPr/>
              <w:tc>
                <w:tcPr>
                  <w:tcW w:w="7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7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2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2.08.2011 №0356300165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2107"/>
        <w:gridCol w:w="2107"/>
        <w:gridCol w:w="2836"/>
        <w:gridCol w:w="285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7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4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1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2.08.2011 №0356300165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ая (максимальная) цена контракта (с указанием валюты): 445 346,40 (четыреста сорок пять тысяч триста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525"/>
        <w:gridCol w:w="30"/>
        <w:gridCol w:w="564"/>
        <w:gridCol w:w="182"/>
      </w:tblGrid>
      <w:tr>
        <w:trPr/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ри)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Захаров Михаил Геннадьевич , ИНН 593100016441, КПП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г. Пермь, Пр.Парковый, д. 1 кв. 4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бескостное 1 категории (содержание жило-жировой прослойки не более 5%) - ГОСТ 49208-85 – 1354 кг; Печень говяжья - ТУ 9212-460-00419779-2002 – 156 кг; Филе куриное - ТУ 9214-241-23476484-2006 – 674 кг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Порошина Ольга Марковна , ИНН 590699613084, КПП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7, г. Пермь, ул. Н. Крупской,84, корп. 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бескостное 1 категории (содержание жило-жировой прослойки не более 5%) - ГОСТ 49208-85 – 1354 кг; Печень говяжья - ТУ 9212-460-00419779-2002 – 156 кг; Филе куриное - ТУ 9214-241-23476484-2006 – 674 кг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г.Пермь,ул.Куйбышева, 12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бескостное 1 категории (содержание жило-жировой прослойки не более 5%) - ГОСТ 49208-85 – 1354 кг; Печень говяжья - ТУ 9212-460-00419779-2002 – 156 кг; Филе куриное - ТУ 9214-241-23476484-2006 – 674 кг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2.08.2011 №0356300165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3100016441, КПП , Индивидуальный предприниматель Захаров Михаил Геннадьевич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99613084, КПП , Индивидуальный предприниматель Порошина Ольга Марко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2.08.2011 №0356300165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Захаров Михаил Геннадьевич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9 771,00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Порошина Ольга Марко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6 064,00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Созвездие"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4 838,00 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6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08-02T07:38:00Z</dcterms:modified>
  <cp:revision>2</cp:revision>
  <dc:subject/>
  <dc:title/>
</cp:coreProperties>
</file>