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356300165811000005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2 августа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молока и молочной продукции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дошкольное образовательное учреждение "Детский сад № 317" г.Перми (ИНН 5906051645, КПП 5906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молока и молочной продукции» </w:t>
        <w:br/>
        <w:t>Начальная (максимальная) цена контракта (с указанием валюты): 432 685,50 (четыреста тридцать две тысячи шестьсот восем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165811000005 от 20.07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Ромашова Татьяна Станислав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скова Ларис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жевина Марин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Чащина Татьяна Владими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Овчинникова Елена Михайловн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2.08.2011 по адресу: Российская Федерация, 614077, Пермский край, Пермь г, Бульвар Гагарина, д 105 А, -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4"/>
        <w:gridCol w:w="409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Пермь, ул.Толмачева, д.17, кв.18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Спирин Валерий Петрович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Пермский край, г.Пермь, ул. 25 Октября, д.38, кв. 29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Грибанова Наталья Викторовна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Уинская, 9-33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1368314, КПП Индивидуальный предприниматель Спирин Валерий Петрович (Адрес: 614000, Пермский край, г.Пермь, ул. 25 Октября, д.38, кв. 29).</w:t>
        <w:br/>
        <w:t>Предложение о цене контракта: 387 288,00 (триста восемьдесят семь тысяч двести восем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0481660, КПП Индивидуальный предприниматель Грибанова Наталья Викторовна (Адрес: г. Пермь, ул. Уинская, 9-33).</w:t>
        <w:br/>
        <w:t>Предложение о цене контракта: 399 804,15 (триста девяносто девять тысяч восемьсо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Ромашова Татьяна Станислав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скова Лариса Александр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жевина Марина Александр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Чащина Татьяна Владимировна/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Овчинникова Еле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ДОУ "Детский сад № 317" г. Перми</w:t>
            </w:r>
          </w:p>
        </w:tc>
        <w:tc>
          <w:tcPr>
            <w:tcW w:w="76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667"/>
            </w:tblGrid>
            <w:tr>
              <w:trPr/>
              <w:tc>
                <w:tcPr>
                  <w:tcW w:w="7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7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2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2.08.2011 №03563001658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2107"/>
        <w:gridCol w:w="2107"/>
        <w:gridCol w:w="2836"/>
        <w:gridCol w:w="2851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8.201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5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8.201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0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8.201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4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2.08.2011 №03563001658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432 685,50 (четыреста тридцать две тысячи шест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525"/>
        <w:gridCol w:w="30"/>
        <w:gridCol w:w="564"/>
        <w:gridCol w:w="182"/>
      </w:tblGrid>
      <w:tr>
        <w:trPr/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ри)</w:t>
            </w:r>
          </w:p>
        </w:tc>
        <w:tc>
          <w:tcPr>
            <w:tcW w:w="1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4"/>
        <w:gridCol w:w="409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Замараева Тамара Геннадьевна , ИНН 590400625706, КПП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Пермь, ул.Толмачева, д.17, кв.18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Молоко цельное (жирность 2,5%, п/эт. уп. 1 л) - ГОСТ Р 52090-2003; ТУ 9222-150-00419785-04 – 6426 л; Масло сливочное (жирность 72,5%) - ГОСТ 37-91 – 649 кг; Йогурт молочный (питьевой, п/эт. уп. 0,5л) - ГОСТ Р 51331-99; ТУ 9222-217-00419785-00 – 1600 шт; Кефир (п/эт. уп. 1 л 2,5% жирности) - ГОСТ Р 52093-2003 – 2791 л; Сметана (15% жирности, п.эт. уп.) - ГОСТ Р 52092-2003; ТУ 9222-355-00419785-04 – 275 кг; Творог (5% жирности) - ГОСТ Р 52096-2003; ТУ 9222-180-00419785-04; ТУ 9222-382-00419785-05 – 998 кг; Сыр твердый (45% жирности) - ГОСТ 7616-85; 11041-88 – 160 кг; Молоко сухое цельное - ГОСТ 4495-87 – 91 кг; Молоко сгущенное (400гр.) - ГОСТ 2903-78 – 387 бан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Спирин Валерий Петрович , ИНН 590401368314, КПП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Пермский край, г.Пермь, ул. 25 Октября, д.38, кв. 29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Молоко цельное (жирность 2,5%, п/эт. уп. 1 л) - ГОСТ Р 52090-2003; ТУ 9222-150-00419785-04 – 6426 л; Масло сливочное (жирность 72,5%) - ГОСТ 37-91 – 649 кг; Йогурт молочный (питьевой, п/эт. уп. 0,5л) - ГОСТ Р 51331-99; ТУ 9222-217-00419785-00 – 1600 шт; Кефир (п/эт. уп. 1 л 2,5% жирности) - ГОСТ Р 52093-2003 – 2791 л; Сметана (15% жирности, п.эт. уп.) - ГОСТ Р 52092-2003; ТУ 9222-355-00419785-04 – 275 кг; Творог (5% жирности) - ГОСТ Р 52096-2003; ТУ 9222-180-00419785-04; ТУ 9222-382-00419785-05 – 998 кг; Сыр твердый (45% жирности) - ГОСТ 7616-85; 11041-88 – 160 кг; Молоко сухое цельное - ГОСТ 4495-87 – 91 кг; Молоко сгущенное (400гр.) - ГОСТ 2903-78 – 387 бан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Грибанова Наталья Викторовна , ИНН 590400481660, КПП 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Уинская, 9-33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Молоко цельное (жирность 2,5%, п/эт. уп. 1 л) - ГОСТ Р 52090-2003; ТУ 9222-150-00419785-04 – 6426 л; Масло сливочное (жирность 72,5%) - ГОСТ 37-91 – 649 кг; Йогурт молочный (питьевой, п/эт. уп. 0,5л) - ГОСТ Р 51331-99; ТУ 9222-217-00419785-00 – 1600 шт; Кефир (п/эт. уп. 1 л 2,5% жирности) - ГОСТ Р 52093-2003 – 2791 л; Сметана (15% жирности, п.эт. уп.) - ГОСТ Р 52092-2003; ТУ 9222-355-00419785-04 – 275 кг; Творог (5% жирности) - ГОСТ Р 52096-2003; ТУ 9222-180-00419785-04; ТУ 9222-382-00419785-05 – 998 кг; Сыр твердый (45% жирности) - ГОСТ 7616-85; 11041-88 – 160 кг; Молоко сухое цельное - ГОСТ 4495-87 – 91 кг; Молоко сгущенное (400гр.) - ГОСТ 2903-78 – 387 бан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2.08.2011 №03563001658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4"/>
        <w:gridCol w:w="409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00625706, КПП , Индивидуальный предприниматель Замараева Тамара Геннадьевна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01368314, КПП , Индивидуальный предприниматель Спирин Валерий Петрович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00481660, КПП , Индивидуальный предприниматель Грибанова Наталья Викторовна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2.08.2011 №03563001658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4"/>
        <w:gridCol w:w="409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Замараева Тамара Геннадьевна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2 946,00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Спирин Валерий Петрович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7 288,00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Грибанова Наталья Викторовна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9 804,15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100" w:after="10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25:00Z</dcterms:created>
  <dc:creator>Коскова Лариса Александровна</dc:creator>
  <dc:description/>
  <dc:language>en-US</dc:language>
  <cp:lastModifiedBy>Коскова Лариса Александровна</cp:lastModifiedBy>
  <dcterms:modified xsi:type="dcterms:W3CDTF">2011-08-02T08:32:00Z</dcterms:modified>
  <cp:revision>1</cp:revision>
  <dc:subject/>
  <dc:title/>
</cp:coreProperties>
</file>