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2672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2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муниципального контракта на выполнение текущего ремонта фасада здания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"Пермский планетарий" (ИНН 590601469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 право заключения муниципального контракта на выполнение текущего ремонта фасада здания» </w:t>
        <w:br/>
        <w:t>Начальная (максимальная) цена контракта (с указанием валюты): 491 686,00 (четыреста девяносто одна тысяча шестьсот восем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67211000002 от 2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Лядова Ольга Вячеслав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узовникова Людмил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расланова Алиса Аз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анфилова Мария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Виноградова Елена Алекс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2.08.2011 по адресу: г. Пермь, бульвар Гагарина, 27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7"/>
        <w:gridCol w:w="2702"/>
        <w:gridCol w:w="366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Комфорт" 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2, г. Пермь, ул. Кабельщков, 93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Пермстройсинтез" 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 Пермь, бульвар Гагарина, 70 б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74108, КПП 590301001 Общество с ограниченной ответственностью "Пермстройсинтез" (Адрес: 614077, г. Пермь, бульвар Гагарина, 70 б).</w:t>
        <w:br/>
        <w:t>Предложение о цене контракта: 434 900,00 (четыреста тридцать четыре тысячи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7041520, КПП 590701001 Общество с ограниченной ответственностью "Комфорт" (Адрес: 614112, г. Пермь, ул. Кабельщков, 93).</w:t>
        <w:br/>
        <w:t>Предложение о цене контракта: 435 000,00 (четыреста три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ядова Ольг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зовникова Людмил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расланова Алиса Азат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анфилова Мар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иноградова Елена Алекс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К "Пермский планетарий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2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2.08.2011 №0356300267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на право заключения муниципального контракта на выполнение текущего ремонта фасада 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2.08.2011 №0356300267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на право заключения муниципального контракта на выполнение текущего ремонта фасада 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1 686,00 (четыреста девяносто одна тысяча шестьсот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7"/>
        <w:gridCol w:w="2702"/>
        <w:gridCol w:w="366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форт" , ИНН 5907041520, КПП 590701001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2, г. Пермь, ул. Кабельщков, 93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на право заключения муниципального контракта на выполнение текущего ремонта фасада здания согласно технического задания (Приложение № 2)</w:t>
              <w:br/>
              <w:t xml:space="preserve">Сведения о включенных или не включенных расходах в цену товара, работы, услуги: Цена работ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, связанных с выполнением условий контракта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мстройсинтез" , ИНН 5903074108, КПП 590301001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 Пермь, бульвар Гагарина, 70 б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е работ по текущему ремонту фасада здания МУК "Пермский планетарий", расположенного по адресу: 614060, г. Пермь, бульвар Гагарина, 27 а</w:t>
              <w:br/>
              <w:t xml:space="preserve">Сведения о включенных или не включенных расходах в цену товара, работы, услуги: В предлагаемую цену включены затраты на стоимость материалов, доставку, разгрузку, гарантии, страхование, уплату налогов, сборов и других обязательных платежей, связанных с выполнением условий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2.08.2011 №0356300267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на право заключения муниципального контракта на выполнение текущего ремонта фасада 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7"/>
        <w:gridCol w:w="2702"/>
        <w:gridCol w:w="366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041520, КПП 590701001, Общество с ограниченной ответственностью "Комфорт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74108, КПП 590301001, Общество с ограниченной ответственностью "Пермстройсинтез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2.08.2011 №03563002672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на право заключения муниципального контракта на выполнение текущего ремонта фасада 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47"/>
        <w:gridCol w:w="2702"/>
        <w:gridCol w:w="366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форт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5 000,00 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мстройсинтез"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4 900,00 </w:t>
            </w:r>
          </w:p>
        </w:tc>
        <w:tc>
          <w:tcPr>
            <w:tcW w:w="3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43:00Z</dcterms:created>
  <dc:creator>www.PHILka.RU</dc:creator>
  <dc:description/>
  <cp:keywords/>
  <dc:language>en-US</dc:language>
  <cp:lastModifiedBy>ump22</cp:lastModifiedBy>
  <dcterms:modified xsi:type="dcterms:W3CDTF">2011-08-02T10:43:00Z</dcterms:modified>
  <cp:revision>2</cp:revision>
  <dc:subject/>
  <dc:title/>
</cp:coreProperties>
</file>