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</w:rPr>
        <w:t>Подведения итогов открытого аукциона в электронной форме  на право заключить договор на выполнение работ: снос, обрезка деревьев, корчевание пней, посадка деревьев и кустарников, восстановление газонов и плиточного покрытия в аллее памяти по ул. Екатерининской. Восстановление деревянного покрытия скамеек на нижней набережной р. Кам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извещение № 0356300041511000020)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02» августа 2011 года</w:t>
        <w:br/>
        <w:t xml:space="preserve">           10 часов 30 минут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вторых частей заявок на участие в открытом аукционе в электронной форме на выполнение работ по содержанию водоохранных зон в Ленинском районе города Перми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выполнение работ: снос, обрезка деревьев, корчевание пней, посадка деревьев и кустарников, восстановление газонов и плиточного покрытия в аллее памяти по ул. Екатерининской. Восстановление деревянного покрытия скамеек на нижней набережной р. Кама</w:t>
      </w:r>
      <w:r>
        <w:rPr/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</w:t>
            </w:r>
            <w:r>
              <w:rPr>
                <w:sz w:val="22"/>
                <w:szCs w:val="22"/>
              </w:rPr>
              <w:t xml:space="preserve">1 004 959 (один миллион четыре тысячи девятьсот пятьдесят девять) рублей 45 копее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е о цене договора 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268"/>
        <w:gridCol w:w="2551"/>
        <w:gridCol w:w="2800"/>
      </w:tblGrid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934,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25:4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ую часть  заявки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 участника  размещения заказа соответствующей требованиям, установленных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Пермский край, г.Пермь, ул.Максима Горького, д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Хозяшева Н.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ОО «ЭРДЕ-ДАНК» (порядковый номер заявки 2) с ценой договора -999934,65 рублей</w:t>
      </w:r>
    </w:p>
    <w:p>
      <w:pPr>
        <w:pStyle w:val="Normal"/>
        <w:tabs>
          <w:tab w:val="clear" w:pos="708"/>
          <w:tab w:val="left" w:pos="426" w:leader="none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34"/>
        <w:gridCol w:w="3766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163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163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63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10T10:00:00Z</cp:lastPrinted>
  <dcterms:modified xsi:type="dcterms:W3CDTF">2011-08-02T04:02:00Z</dcterms:modified>
  <cp:revision>37</cp:revision>
  <dc:subject/>
  <dc:title/>
</cp:coreProperties>
</file>