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  на право заключить договор на выполнение</w:t>
      </w:r>
      <w:r>
        <w:rPr/>
        <w:t xml:space="preserve"> </w:t>
      </w:r>
      <w:r>
        <w:rPr>
          <w:b/>
          <w:bCs/>
        </w:rPr>
        <w:t xml:space="preserve">работ по восстановлению тротуара, устройству ограждения на откосах по ул.Петропавловской, сносу аварийных деревьев;По устройству дорожки с плиточным покрытием в сквере по ул. Ленина;По установке урн на объектах озеленения ( кварталах №67 - 68, нижней набережной р. Кама, в саду им. Гоголя)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9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sz w:val="22"/>
          <w:szCs w:val="22"/>
        </w:rPr>
        <w:t>«01» августа 2011 года</w:t>
        <w:br/>
        <w:t xml:space="preserve">          11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восстановлению тротуара, устройству ограждения на откосах по ул. Петропавловской, сносу аварийных деревьев; По устройству дорожки с плиточным покрытием в сквере по ул. Ленина; По установке урн на объектах озеленения (кварталах №67 - 68, нижней набережной р. Кама, в саду им. Гоголя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 xml:space="preserve">выполнение работ по восстановлению тротуара, устройству ограждения на откосах по ул.Петропавловской, сносу аварийных деревьев; По устройству дорожки с плиточным покрытием в сквере по ул. Ленина; По установке урн на объектах озеленения ( кварталах №67 - 68, нижней набережной р. Кама, в саду им. Гоголя). 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 </w:t>
            </w:r>
            <w:r>
              <w:rPr>
                <w:b/>
              </w:rPr>
              <w:t xml:space="preserve">1 501 786 </w:t>
            </w:r>
            <w:r>
              <w:rPr>
                <w:b/>
                <w:sz w:val="22"/>
                <w:szCs w:val="22"/>
              </w:rPr>
              <w:t>(один миллион пятьсот одна тысяча семьсот восемьдесят шесть) рублей 92 копей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 742,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7: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 251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7: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 340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5: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Пермский край, г. Пермь, ул.Карпинского, д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07, Пермский край, г.Пермь, ул.Уральская, д.93-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Победителем аукциона признано </w:t>
      </w:r>
      <w:r>
        <w:rPr>
          <w:sz w:val="22"/>
          <w:szCs w:val="22"/>
        </w:rPr>
        <w:t>ООО «Артель»</w:t>
      </w:r>
      <w:r>
        <w:rPr/>
        <w:t xml:space="preserve"> (порядковый номер заявки 3) с ценой договора </w:t>
      </w:r>
      <w:r>
        <w:rPr>
          <w:sz w:val="22"/>
          <w:szCs w:val="22"/>
        </w:rPr>
        <w:t>1 195 742 рублей 47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ОРБ-строй»</w:t>
      </w:r>
      <w:r>
        <w:rPr/>
        <w:t xml:space="preserve"> (порядковый номер заявки 2) с ценой 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203 251 рублей 40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4"/>
        <w:gridCol w:w="4550"/>
      </w:tblGrid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0T10:00:00Z</cp:lastPrinted>
  <dcterms:modified xsi:type="dcterms:W3CDTF">2011-08-01T04:08:00Z</dcterms:modified>
  <cp:revision>37</cp:revision>
  <dc:subject/>
  <dc:title/>
</cp:coreProperties>
</file>