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АЭ/1</w:t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                           на в</w:t>
      </w:r>
      <w:r>
        <w:rPr>
          <w:b/>
        </w:rPr>
        <w:t xml:space="preserve">ыполнение работ </w:t>
      </w:r>
      <w:r>
        <w:rPr>
          <w:b/>
          <w:bCs/>
        </w:rPr>
        <w:t>по  текущему ремонту искусственных сооружений и прочих элементов дорог:текущий ремонт тротуара, придорожного газона и обустрой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дника на перекрестке ул.Соликамской и ул.Мостов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звещение № </w:t>
      </w:r>
      <w:r>
        <w:rPr/>
        <w:t>0356300126211000026</w:t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«02» августа 2011 года</w:t>
        <w:br/>
        <w:t xml:space="preserve">           16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bCs/>
        </w:rPr>
        <w:t xml:space="preserve">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 xml:space="preserve">на выполнение работ </w:t>
      </w:r>
      <w:r>
        <w:rPr>
          <w:bCs/>
        </w:rPr>
        <w:t>текущему ремонту искусственных сооружений и прочих элементов дорог: текущий ремонт тротуара, придорожного газона и обустройство родника на перекрестке ул.Соликамской и ул.Мостово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8"/>
        <w:gridCol w:w="492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ласов Александр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комиссии: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олпащикова Ирина Анатольевна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Курбанов Илья Рамильевич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кретарь комиссии:                            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товец Ирина Пав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естонахождение: 614014, г. Пермь, ул. Уральская, 36, тел. (342) 2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  <w:t>Текущий ремонт искусственных сооружений и прочих элементов дорог: текущий ремонт тротуара,  придорожного газона и обустройство родника на перекрестке ул.Соликамской и ул.Мостовой.</w:t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/>
        <w:t>1 473 081рубля 63 коп.</w:t>
      </w:r>
      <w:r>
        <w:rPr>
          <w:sz w:val="22"/>
          <w:szCs w:val="22"/>
        </w:rPr>
        <w:t xml:space="preserve"> (Один миллион четыреста семьдесят три тысячи восемьдесят один) рубль 63 копеек.</w:t>
      </w:r>
      <w:r>
        <w:rPr/>
        <w:t>, в том числе 1 246 351руб.49 коп. – текущий ремонт тротуара и придорожного газона;  226 730 руб.14коп.- обустройство родник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 окончания срока подачи заявок  поступило 6 заявок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 в соответствии с требованиями документации об аукционе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788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ласов Александр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пащикова Ири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банов Илья Рамильевич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рина Павл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СОК</dc:creator>
  <dc:description/>
  <cp:keywords/>
  <dc:language>en-US</dc:language>
  <cp:lastModifiedBy>131811</cp:lastModifiedBy>
  <cp:lastPrinted>2011-08-01T15:22:00Z</cp:lastPrinted>
  <dcterms:modified xsi:type="dcterms:W3CDTF">2011-08-02T07:39:00Z</dcterms:modified>
  <cp:revision>2</cp:revision>
  <dc:subject/>
  <dc:title/>
</cp:coreProperties>
</file>