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1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ниторинг реализации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 в рамках плана реализации мероприятий на 2011 год, в том числе семи районных подпрограмм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, а также мониторинг реализации проектов - победителей XIII городского конкурса социально значимых проектов «Город-это мы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ниторинг реализации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 в рамках плана реализации мероприятий на 2011 год, в том числе семи районных подпрограмм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, а также мониторинг реализации проектов - победителей XIII городского конкурса социально значимых проектов «Город-это мы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82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все расходы Исполнителя по выполнению возложенных на него в рамках исполнения настоящего Контракта обязательств, в том числе с учетом включаемых в цену оказываемых услуг налогов, сборов, расходов на перевозку, страхование, уплату таможенных пошлин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310010 Интеллектуальная продукция в области естественных наук(открытия, изобретения, алгоритмы, аналитические обзоры, классификации, научные статьи, доклады, монографии, учебники и учебные пособия, тематические подборки, библиографии, рефераты, методики и проче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20 декабря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(двадцати) рабочих дней с момента подписания сторонами акта сдачи-приемки оказанных услуг на основании предъявленного счета и (или)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13 7971300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.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 3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 форме приложения № 2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08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информационно-аналитического</w:t>
      </w:r>
    </w:p>
    <w:p>
      <w:pPr>
        <w:pStyle w:val="Normal"/>
        <w:rPr/>
      </w:pPr>
      <w:r>
        <w:rPr/>
        <w:t>управления администрации города Перми       _____________________ 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0:19:00Z</dcterms:created>
  <dc:creator>ОРОРС</dc:creator>
  <dc:description/>
  <cp:keywords/>
  <dc:language>en-US</dc:language>
  <cp:lastModifiedBy>ОРОРС</cp:lastModifiedBy>
  <cp:lastPrinted>2011-08-02T16:19:00Z</cp:lastPrinted>
  <dcterms:modified xsi:type="dcterms:W3CDTF">2011-08-02T10:19:00Z</dcterms:modified>
  <cp:revision>2</cp:revision>
  <dc:subject/>
  <dc:title>Извещение</dc:title>
</cp:coreProperties>
</file>