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</w:t>
      </w: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rPr/>
      </w:pPr>
      <w:r>
        <w:rPr>
          <w:sz w:val="24"/>
          <w:szCs w:val="24"/>
        </w:rPr>
        <w:t>на закупку пу</w:t>
      </w:r>
      <w:r>
        <w:rPr>
          <w:bCs/>
          <w:sz w:val="24"/>
          <w:szCs w:val="24"/>
        </w:rPr>
        <w:t xml:space="preserve">тевок для оказания услуг по оздоровлению сотрудников МУЗ «ГДКП № 1»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санаторно – курортных учреждениях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3»августа 2011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Н. Кольц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</w:t>
      </w:r>
      <w:r>
        <w:rPr>
          <w:sz w:val="22"/>
          <w:szCs w:val="22"/>
        </w:rPr>
        <w:t>на закупку пу</w:t>
      </w:r>
      <w:r>
        <w:rPr>
          <w:bCs/>
          <w:sz w:val="24"/>
          <w:szCs w:val="24"/>
        </w:rPr>
        <w:t>тевок для оказания услуг по оздоровлению сотрудников МУЗ «ГДКП № 1» в санаторно – курортных учрежден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6 от «27» июл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июля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07 445,00 рублей.</w:t>
      </w:r>
    </w:p>
    <w:p>
      <w:pPr>
        <w:pStyle w:val="Heading"/>
        <w:jc w:val="left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4"/>
        </w:rPr>
        <w:t>средства  муниципального и краевого бюджета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е путевок для оказания услуг по оздоровлению сотрудников МУЗ «ГДКП №1» в санаторно – курортных учреждениях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Лебедева 42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йствие  муниципального контракта с 11.08.2011  до полного исполнения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оказанные услуги производится в следующем порядке: Заказчик производит оплату за каждую путевку в размере 90%, но не более 21489,00 руб. (Двадцать одна тысяча четыреста восемьдесят девять рублей 00 копеек) в срок до 20.08.2011 г. после получения счета. Оставшуюся часть стоимости путевки работник Заказчика обязан произвести самостоятельно путем внесения наличных денежных средств в кассу Исполнителя в течение 5 (пяти) рабочих дней с момента получения путевки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куро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7 44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КП «Прикамь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7 44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Пермкурор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СКП «Прикамье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ООО «Пермкурорт» 614039, г. Пермь, ул. Сибирская, д. 71 </w:t>
      </w:r>
    </w:p>
    <w:p>
      <w:pPr>
        <w:pStyle w:val="Normal"/>
        <w:rPr>
          <w:sz w:val="24"/>
          <w:szCs w:val="24"/>
        </w:rPr>
      </w:pPr>
      <w:r>
        <w:rPr/>
        <w:t xml:space="preserve">                 </w:t>
      </w:r>
      <w:r>
        <w:rPr>
          <w:sz w:val="24"/>
          <w:szCs w:val="24"/>
        </w:rPr>
        <w:t xml:space="preserve">Цена муниципального контракта 107 445,00 (Сто семь тысяч четыреста сорок пять ) рублей 00 копейки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0" w:hanging="0"/>
        <w:rPr>
          <w:sz w:val="24"/>
        </w:rPr>
      </w:pPr>
      <w:r>
        <w:rPr>
          <w:sz w:val="24"/>
        </w:rPr>
        <w:t>ООО СКП</w:t>
      </w:r>
      <w:r>
        <w:rPr>
          <w:b/>
          <w:sz w:val="24"/>
        </w:rPr>
        <w:t xml:space="preserve"> «</w:t>
      </w:r>
      <w:r>
        <w:rPr>
          <w:sz w:val="24"/>
        </w:rPr>
        <w:t>Прикамье</w:t>
      </w:r>
      <w:r>
        <w:rPr>
          <w:b/>
          <w:sz w:val="24"/>
        </w:rPr>
        <w:t>»</w:t>
      </w:r>
      <w:r>
        <w:rPr>
          <w:sz w:val="24"/>
        </w:rPr>
        <w:t xml:space="preserve"> 614058, г.Пермь, ул. Малкова, д. 28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Цена муниципального контракта 107 445,00 (Сто семь тысяч четыреста сорок пять 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9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Денис</cp:lastModifiedBy>
  <cp:lastPrinted>2011-08-03T08:53:00Z</cp:lastPrinted>
  <dcterms:modified xsi:type="dcterms:W3CDTF">2011-08-03T02:55:00Z</dcterms:modified>
  <cp:revision>41</cp:revision>
  <dc:subject/>
  <dc:title>ПРОТОКОЛ ОЦЕНКИ И СОПОСТАВЛЕНИЯ ЗАЯВОК НА УЧАСТИЕ В КОНКУРСЕ </dc:title>
</cp:coreProperties>
</file>