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августа 2011 года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текущего ремонта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З «Городская стоматологическая поликлиника №1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Газеты «Звезда», 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(342) </w:t>
            </w:r>
            <w:r>
              <w:rPr>
                <w:sz w:val="21"/>
                <w:szCs w:val="21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ОМС и предпринимательской деятельности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максимальной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нованием максимальной цены договора является расчет заказчика (Локальный сметный расчет приложение № 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текущего ремонта помещений в МУЗ «Городская стоматологическая поликлиника №1» по адресу: г. Пермь, ул. Газеты «Звезда», 14 в соответствии с техническим заданием (приложение №1 Локальный сметный расчет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техническим заданием (Приложение №1 Локальный сметный расчет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о работ: на следующий день после подписания договор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выполнения работ: в течение 7 календарных дней после подписания договор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работ расход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выполнения работ должна быть указана с учетом расходов </w:t>
            </w:r>
            <w:r>
              <w:rPr>
                <w:bCs/>
                <w:sz w:val="21"/>
                <w:szCs w:val="21"/>
              </w:rPr>
              <w:t>на выполнение предусмотренных работ,</w:t>
            </w:r>
            <w:r>
              <w:rPr>
                <w:sz w:val="21"/>
                <w:szCs w:val="21"/>
              </w:rPr>
              <w:t xml:space="preserve">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 756,99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14000, г. Пермь, ул. Газеты «Звезда», 14, каб. 22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4 августа 2011г. (с 9 часов 00 минут до 17 часов 30 минут - с понедельника по пятницу, обед с 13 часов 30 минут до 14 часов 00 минут)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15» августа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выполнен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за результат выполненных работ будет производиться путем безналичного перечисления денежных средств с расчетного счета Заказчика на расчетный счет Поставщика в течение 90 календарных дней после предоставления оформленных надлежащим образом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сертификаты на материал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8-02T17:58:00Z</cp:lastPrinted>
  <dcterms:modified xsi:type="dcterms:W3CDTF">2011-08-02T11:58:00Z</dcterms:modified>
  <cp:revision>241</cp:revision>
  <dc:subject/>
  <dc:title>Приложение № 2 </dc:title>
</cp:coreProperties>
</file>