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 № 18  от  «03» августа 2011г.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Сметанин ДГ</cp:lastModifiedBy>
  <cp:lastPrinted>2011-08-02T17:21:00Z</cp:lastPrinted>
  <dcterms:modified xsi:type="dcterms:W3CDTF">2011-08-02T11:21:00Z</dcterms:modified>
  <cp:revision>61</cp:revision>
  <dc:subject/>
  <dc:title/>
</cp:coreProperties>
</file>