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ЭА/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        «02»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«ГСП № 1»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атериалов стоматологических для МУЗ «Городская стоматологическая поликлиник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Председатель: </w:t>
        <w:tab/>
        <w:tab/>
        <w:t xml:space="preserve">Сметанин Д.Г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  <w:tab/>
        <w:t>Метелева Т.Г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Запевалова О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  <w:tab/>
        <w:tab/>
        <w:t>Найданова Л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атериалов стоматологических  для МУЗ «Городская стоматологическая поликлиника № 1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31 829,50 руб. (Девятьсот тридцать одна тысяча восемьсот двадцать девять руб. 5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146911000016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 4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9 (Девять) заявок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8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4ЭА/1 размещен 28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6 (Шес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361,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020,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68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жевская Медиц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ини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681,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атериалов стоматологических для МУЗ «Городская стоматологическая поликлиника № 1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жевская Медици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ини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изнать победителем открытого аукциона в электронной форме ООО «Медика-дент» (порядковый номер № 5), которое предложило наиболее низкую цену договора в размере 626 361,70 руб. (Шестьсот двадцать шесть тысяч триста шестьдесят один руб. 70 коп.)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Практик» (порядковый номер заявки № 8), цена договора – 631 020,85</w:t>
      </w:r>
      <w:r>
        <w:rPr>
          <w:bCs/>
          <w:kern w:val="2"/>
          <w:sz w:val="22"/>
          <w:szCs w:val="22"/>
        </w:rPr>
        <w:t xml:space="preserve"> руб. (Шестьсот тридцать одна тысяча двадцать </w:t>
      </w:r>
      <w:r>
        <w:rPr>
          <w:sz w:val="22"/>
          <w:szCs w:val="22"/>
        </w:rPr>
        <w:t>руб. 85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etp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oseltorg</w:t>
        </w:r>
        <w:r>
          <w:rPr>
            <w:rStyle w:val="InternetLink"/>
            <w:b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метанин Д.Г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etp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9:00Z</dcterms:created>
  <dc:creator>Орлова ТМ</dc:creator>
  <dc:description/>
  <cp:keywords/>
  <dc:language>en-US</dc:language>
  <cp:lastModifiedBy>Сметанин ДГ</cp:lastModifiedBy>
  <cp:lastPrinted>2011-08-02T12:12:00Z</cp:lastPrinted>
  <dcterms:modified xsi:type="dcterms:W3CDTF">2011-08-02T06:29:00Z</dcterms:modified>
  <cp:revision>3</cp:revision>
  <dc:subject/>
  <dc:title>ПРОТОКОЛ № 91А/__/__ </dc:title>
</cp:coreProperties>
</file>