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4"/>
          <w:szCs w:val="24"/>
        </w:rPr>
      </w:pPr>
      <w:r>
        <w:rPr>
          <w:caps/>
          <w:sz w:val="22"/>
          <w:szCs w:val="22"/>
        </w:rPr>
        <w:t>протокол № 4</w:t>
        <w:br/>
      </w:r>
      <w:r>
        <w:rPr>
          <w:b/>
          <w:smallCaps/>
          <w:sz w:val="24"/>
          <w:szCs w:val="24"/>
        </w:rPr>
        <w:t>рассмотрения и оценки котировочных заявок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риобретение оргтехники</w:t>
      </w:r>
    </w:p>
    <w:p>
      <w:pPr>
        <w:pStyle w:val="Normal"/>
        <w:spacing w:lineRule="auto" w:line="21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«03» августа 2011 года</w:t>
        <w:br/>
        <w:t xml:space="preserve">                                                                                                                                               09 часов 30 минут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 xml:space="preserve">1. Заказчик: Департамент промышленной политики, инвестиций и предпринимательства  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Сибирская, 27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92-01; факс: 212-45-3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пова Галина Борис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Носков Павел Алексе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Русских Вячеслав Виталь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Юрлова Анастасия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Фомина Эмма Никола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bCs/>
          <w:color w:val="000000"/>
          <w:sz w:val="22"/>
          <w:szCs w:val="22"/>
        </w:rPr>
        <w:t>приобретение оргтехники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(Извещение от 21 июля 2011 года № 3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извещение от 18 июля 2011 года № 0156300056411000004 на официальном сайте РФ www.zakupki.gov.ru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доставки поставляемых товаров:</w:t>
      </w:r>
      <w:r>
        <w:rPr>
          <w:sz w:val="22"/>
          <w:szCs w:val="22"/>
        </w:rPr>
        <w:t xml:space="preserve"> 614000, г.Пермь, ул.Петропавловская, 185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6. Сроки поставок  товаров:</w:t>
      </w:r>
      <w:r>
        <w:rPr>
          <w:sz w:val="22"/>
          <w:szCs w:val="22"/>
        </w:rPr>
        <w:t xml:space="preserve"> в течение 5 рабочих дней с момента заключения муниципального контракта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500 000,00 (пятьсот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товара включает в себя стоимость поставляемого товара, а также все расходы, связанные с доставкой и разгрузкой товара по адресу Заказчика, расходы по уборке и вывозу упаковочного материала, стоимость упаковки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ов и партнеры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 97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ов и партнеры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</w:rPr>
        <w:t xml:space="preserve">12. </w:t>
      </w:r>
      <w:r>
        <w:rPr>
          <w:sz w:val="22"/>
          <w:szCs w:val="22"/>
        </w:rPr>
        <w:t>Наиболее низкая цена котировочной заявки предложена участником ООО «Белов и партнеры»,</w:t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sz w:val="22"/>
          <w:szCs w:val="22"/>
        </w:rPr>
        <w:t>480 500 (четыреста восемьдесят тысяч пятьсот)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sz w:val="22"/>
          <w:szCs w:val="22"/>
        </w:rPr>
        <w:t>13.1. Признать победителем в проведении запроса котировок участника  ООО «Белов и партнеры»,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г.Пермь, Шоссе Космонавтов, 111, зд. 6, офис 213</w:t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  ООО «Ти-Ай-Ти», 614070, г.Пермь, ул.Дружбы, 28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 и официальном сайте РФ (</w:t>
      </w:r>
      <w:r>
        <w:rPr>
          <w:rFonts w:cs="Times New Roman" w:ascii="Times New Roman" w:hAnsi="Times New Roman"/>
          <w:sz w:val="22"/>
          <w:szCs w:val="22"/>
        </w:rPr>
        <w:t>www.zakupki.gov.ru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  <w:t>Подпис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456"/>
      </w:tblGrid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Б.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lang w:val="en-US"/>
              </w:rPr>
              <w:t>П.А.Нос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В.В.Русски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Юр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Э.Н.Фо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Е.В.Колча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3:00Z</dcterms:created>
  <dc:creator>ugo24</dc:creator>
  <dc:description/>
  <cp:keywords/>
  <dc:language>en-US</dc:language>
  <cp:lastModifiedBy>Diyachenko</cp:lastModifiedBy>
  <cp:lastPrinted>2011-08-03T09:37:00Z</cp:lastPrinted>
  <dcterms:modified xsi:type="dcterms:W3CDTF">2011-08-03T04:55:00Z</dcterms:modified>
  <cp:revision>119</cp:revision>
  <dc:subject/>
  <dc:title>ПРОТОКОЛ № _1_</dc:title>
</cp:coreProperties>
</file>