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№ 0356300044511000019-1Э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смотрения первых частей заявок на участие в открытом аукционе в электронной форме на право заключения муниципального контракта на </w:t>
      </w:r>
      <w:r>
        <w:rPr>
          <w:rFonts w:cs="Times New Roman" w:ascii="Times New Roman" w:hAnsi="Times New Roman"/>
          <w:b/>
          <w:sz w:val="24"/>
          <w:szCs w:val="24"/>
        </w:rPr>
        <w:t>выполнение работ по капитальному ремонту помещения библиотеки № 20 по адресу: г. Пермь, ул. Серпуховская, д. 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</w:rPr>
        <w:t>г. Пермь                                                                                                      02 августа 2011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Елена Николае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аталья Сергее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на Владимир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юдмила Карп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льга Валерьев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 дн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</w:rPr>
        <w:t>рассмотрение первых частей заявок на участие в открытом аукционе в электронной форме на право заключения муниципального контракта на выполнение работ по капитальному ремонту помещения библиотеки № 20 по адресу: г. Пермь, ул. Серпуховская, д. 8 (Извещение № 0356300044511000019 от 22.07.2011 г.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окончания срока подачи заявок поступило – 2 заяв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рассматривала заявки и приняла следующие реш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 заявки УР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пуске к участию в аукцио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сование: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Е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Клешнина Е.Н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3119"/>
      </w:tblGrid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</w:rPr>
              <w:t>Клешнина Е.Н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сс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комисс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5:52:00Z</dcterms:created>
  <dc:creator>USER</dc:creator>
  <dc:description/>
  <cp:keywords/>
  <dc:language>en-US</dc:language>
  <cp:lastModifiedBy>USER</cp:lastModifiedBy>
  <dcterms:modified xsi:type="dcterms:W3CDTF">2011-08-02T04:41:00Z</dcterms:modified>
  <cp:revision>4</cp:revision>
  <dc:subject/>
  <dc:title/>
</cp:coreProperties>
</file>