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0356300006711000057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TextBody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 xml:space="preserve">на поставку средств, влияющих на процессы обмена, препаратов гормональных 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«02» августа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средств, влияющих на процессы обмена, препаратов гормональных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Члены комиссии:                                                            Полищук Лариса Николаевна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средств, влияющих на процессы обмена, препаратов гормональ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>
          <w:sz w:val="22"/>
          <w:szCs w:val="22"/>
        </w:rPr>
        <w:t>810 217,85 руб. (Восемьсот десять тысяч двести семьнадцать рублей 85 копеек)</w:t>
      </w:r>
    </w:p>
    <w:p>
      <w:pPr>
        <w:pStyle w:val="TextBody"/>
        <w:spacing w:before="0" w:after="0"/>
        <w:ind w:left="-540"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 857,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4:4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ну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908,1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3: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ьга - фарм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521,2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3: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TextBody"/>
        <w:spacing w:before="0" w:after="0"/>
        <w:ind w:left="-540" w:firstLine="540"/>
        <w:rPr>
          <w:b/>
          <w:b/>
        </w:rPr>
      </w:pPr>
      <w:r>
        <w:rPr>
          <w:b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891"/>
        <w:gridCol w:w="216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нус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0, г. Пермь, ул. Красновишерская, 39-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ьга - фарм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33, Свердловская обл, Екатеринбург г, ул.Норильская, д.77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Пермь, ул.Советская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2. Признать победителем открытого аукциона в электронной форме ООО «Магнус» с ценой гражданско-правового договора </w:t>
      </w:r>
      <w:r>
        <w:rPr>
          <w:sz w:val="22"/>
          <w:szCs w:val="22"/>
        </w:rPr>
        <w:t xml:space="preserve">678 857,06 </w:t>
      </w:r>
      <w:r>
        <w:rPr/>
        <w:t>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3. Предпоследнее предложение: ООО «Ольга - фарм» с ценой гражданско-правового договора 682 908,15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4. Третье место: ООО «Альфарма» с ценой гражданско-правового договора  731 521,23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49:00Z</dcterms:created>
  <dc:creator>kalmikov</dc:creator>
  <dc:description/>
  <cp:keywords/>
  <dc:language>en-US</dc:language>
  <cp:lastModifiedBy>Олеся</cp:lastModifiedBy>
  <dcterms:modified xsi:type="dcterms:W3CDTF">2011-08-02T04:18:00Z</dcterms:modified>
  <cp:revision>3</cp:revision>
  <dc:subject/>
  <dc:title>ПРОТОКОЛ №  0356300006711000023-3</dc:title>
</cp:coreProperties>
</file>