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20"/>
        <w:gridCol w:w="2428"/>
        <w:gridCol w:w="3192"/>
      </w:tblGrid>
      <w:tr>
        <w:trPr>
          <w:trHeight w:val="53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ппарат для лечения электромагнитным излучением с помощью </w:t>
            </w:r>
            <w:r>
              <w:rPr>
                <w:b/>
                <w:sz w:val="20"/>
                <w:szCs w:val="20"/>
              </w:rPr>
              <w:t>энергии сверхвысоких частот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ппарат для лечения электромагнитным излучением с помощью </w:t>
            </w:r>
            <w:r>
              <w:rPr>
                <w:b/>
                <w:sz w:val="20"/>
                <w:szCs w:val="20"/>
              </w:rPr>
              <w:t>энергии сверхвысоких частот.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лечения миозитов, приартритов, невралгий, невритов, радикулитов, лимфаденитов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частота, не менее, ГГц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упенчатая регулировка выходной мощности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тупеней, не мене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выходная мощность, не менее, В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6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выходна мощность, не более, В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17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173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, не более, 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 не более, 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не более, м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х250х5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х250х53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не более, к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гарантии не менее </w:t>
            </w:r>
            <w:r>
              <w:rPr>
                <w:b/>
                <w:color w:val="000000"/>
                <w:sz w:val="20"/>
                <w:szCs w:val="20"/>
              </w:rPr>
              <w:t xml:space="preserve">12 </w:t>
            </w:r>
            <w:r>
              <w:rPr>
                <w:color w:val="000000"/>
                <w:sz w:val="20"/>
                <w:szCs w:val="20"/>
              </w:rPr>
              <w:t>месяцев с момента ввода в эксплуат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 менее </w:t>
            </w:r>
            <w:r>
              <w:rPr>
                <w:b/>
                <w:color w:val="000000"/>
                <w:sz w:val="20"/>
                <w:szCs w:val="20"/>
              </w:rPr>
              <w:t xml:space="preserve">12 </w:t>
            </w:r>
            <w:r>
              <w:rPr>
                <w:color w:val="000000"/>
                <w:sz w:val="20"/>
                <w:szCs w:val="20"/>
              </w:rPr>
              <w:t>месяцев с момента ввода в эксплуатацию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340"/>
        <w:gridCol w:w="3116"/>
      </w:tblGrid>
      <w:tr>
        <w:trPr>
          <w:trHeight w:val="493" w:hRule="atLeast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Аппарат УВЧ терап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ВЧ терап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 УВЧ тера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 применения: </w:t>
            </w:r>
            <w:r>
              <w:rPr>
                <w:color w:val="000000"/>
                <w:sz w:val="22"/>
                <w:szCs w:val="22"/>
              </w:rPr>
              <w:t>для местного лечебного воздействия электрическим или магнитным полем ультразвуковой частоты (УВЧ) в клиниках терапевтического, неврологического, хирургического, психиатрического, акушерско-гинекологического профиля, а так же в педиатр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Т 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, мм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х554х4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А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олебаний, МГ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2"/>
                <w:szCs w:val="22"/>
              </w:rPr>
              <w:t xml:space="preserve">27.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0,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выходная мощность, Вт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выходной мощ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тупеней (дискретн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аппар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ановления рабочего режима, мин.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максимальной мощности, час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,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рименения и эксплуатации и технический эксплуа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20"/>
        <w:gridCol w:w="2428"/>
        <w:gridCol w:w="3192"/>
      </w:tblGrid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ппарат для индуктотермии коротковолновой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ппарат для индуктотермии коротковолновой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лечения суставов, органов пищеварения, половых органов, при поражении периферических нервов, ЛОР-заболевания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, 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0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0 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частота, МГц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6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ыходная мощность при работе с большим резонансным индуктором, В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+/-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+/-5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ыходная мощность при работе с малым резонансным индуктором, В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+/-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+/-18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ка мощн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енчата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енчатая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тупеней, не мене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потребляемая из сети, не боле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, не более, м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х630х5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х630х53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не более, к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 с момента ввода в эксплуатацию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23"/>
        <w:gridCol w:w="2374"/>
        <w:gridCol w:w="1919"/>
      </w:tblGrid>
      <w:tr>
        <w:trPr>
          <w:trHeight w:val="702" w:hRule="atLeast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Аппарат лечебный импульсным магнитным по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лечебный импульсным магнитным поле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ь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 лечебный импульсным магнитным поле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: для воздействия переменным импульсным «бегущим» магнитным полем для лечения остеохондроза позвоночника с неврологическими и сосудистыми проявлениями, заболеваний опорно-двигательного аппарата (деформирующий остеоартроз суставов), хирургических болезней (облитерирующие заболевания сосудов нижних конечностей), гипертонической болезни (в том числе с преходящими нарушениями и остаточными явлениями нарушения мозгового кровообращения), хронических воспалительных заболеваний женских половых орган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Т 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агнитная индукция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центре одиночного соленоида, мТл, не боле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 краям одиночного соленоида, мТл, не боле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центре соленоидного устройства № 1, мТл, не боле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центре соленоидного устройства № 2, мТл, не боле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 стенок соленоидного устройства № 2, мТл, не боле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переменного магнитного поля, Гц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 плавного изменения частоты при внешнем запуске, Гц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… 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анал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ая индукция в геометрическом центре индуктора соленоида по интенсивности, мТ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100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30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аппарата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еть переменного тока напряжением, 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20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10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частотой, Гц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; 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ВА. Не боле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, мм, не боле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х235х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лектронный бл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8 пар индукторов-соленоидов (диаметром 105 мм), предназначенных для проведения процедур на туловище пациента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 соленоидных устройства: из 5-ти и 3-х индукторов-соленоидов (диаметром 185 мм), для проведения процедур магнитотерапии – на конечностях (устройство № 1) и голове (устройство № 2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рименения и эксплуатации и технический эксплуат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47"/>
        <w:gridCol w:w="2661"/>
        <w:gridCol w:w="1895"/>
      </w:tblGrid>
      <w:tr>
        <w:trPr>
          <w:trHeight w:val="764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Аппарат для СМВ-терап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ь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 для СМВ-терап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: предназначен для воздействия на человека с лечебными целями энергией электромагнитного излучения. Улучшает регулирующую функцию центральной нервной системы, расширяет кровеносные сосуды, увеличивает кровообращение и уменьшает гипоксию тканей и органов, изменяет иммунологическую реактивность организма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Т 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ая система программирования, управления и контроля режимов работы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меет 2 режима работы: постоянный и импульсны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индуктородержателей позволяет фиксировать индукторы в различных позициях с высокой степенью свободы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ормационного дисплея высокого разреш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частота, не менее, ГГ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ная мощность аппарата в непрерывном режиме, не менее, Вт: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;30;45); (60;90;120;150;20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выходная мощность аппарата в импульсном режиме в течении действия импульса мощностью 200Вт, В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;20;30;40;50;60;80;10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стоячей волны излучателей, не боле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ановления рабочего режима, не более, 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Время работы аппарата в продолжительном режиме, час 6</w:t>
              <w:br/>
            </w:r>
            <w:r>
              <w:rPr>
                <w:rStyle w:val="StrongEmphasis"/>
                <w:sz w:val="22"/>
                <w:szCs w:val="22"/>
              </w:rPr>
              <w:t>1)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ремя работы, мин 30</w:t>
              <w:br/>
            </w:r>
            <w:r>
              <w:rPr>
                <w:rStyle w:val="StrongEmphasis"/>
                <w:sz w:val="22"/>
                <w:szCs w:val="22"/>
              </w:rPr>
              <w:t>2)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ремя паузы, мин 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установки таймера, не менее, ми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потребляемая из сети, не более, 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питания, В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питания аппарата, Гц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ляемая мощность не более, ВА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 не более, мм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х230х1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аппарата с излучателями, не более, кг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службы, не менее, лет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лект поста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Электронный блок, ш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Кабель соединительный шт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Очки защитные шт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Паспорт шт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менные излуча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цилиндрический - Ф 90 мм, шт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цилиндрический - Ф 110 мм, шт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цилиндрический - Ф 140 мм, шт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прямоугольный - 205х95 мм, шт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облегающий, шт 1;</w:t>
              <w:br/>
            </w:r>
            <w:r>
              <w:rPr>
                <w:rStyle w:val="StrongEmphasis"/>
                <w:sz w:val="22"/>
                <w:szCs w:val="22"/>
              </w:rPr>
              <w:t>Держатель излучателей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нижняя часть стойки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верхняя часть стойки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ограничитель средней полочки стойки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штанга вертикальная с крепежным узлом.1;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 </w:t>
            </w:r>
            <w:r>
              <w:rPr>
                <w:sz w:val="22"/>
                <w:szCs w:val="22"/>
              </w:rPr>
              <w:t>штанга раздвижная 1;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рименения и эксплуатации и технический эксплуат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 не менее 12 месяце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162"/>
        <w:gridCol w:w="2160"/>
        <w:gridCol w:w="1800"/>
      </w:tblGrid>
      <w:tr>
        <w:trPr>
          <w:trHeight w:val="702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 для местной дарсонвализации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араметр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</w:t>
            </w:r>
          </w:p>
        </w:tc>
      </w:tr>
      <w:tr>
        <w:trPr>
          <w:trHeight w:val="421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ь 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предназначен для лечения некоторых заболеваний нервной, сердечно-сосудистой, мышечной, зубочелюстной систем и кож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гребешковый, ректальные малый и большой, ушной, грибовидные малый и большой, десенный, вагинальный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еличина тока на выходе, 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±1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ысокочастотных колебаний, МГц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±8,2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моделирующих импульсов, мкс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бочих электродо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x345x1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., не более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тификат соответствия ГОСТ Р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рименения и эксплуатации и технический эксплуатации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 не менее 12 месяцев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6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Normal1">
    <w:name w:val="Normal Знак Знак Знак"/>
    <w:basedOn w:val="Style13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11">
    <w:name w:val="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pacing w:before="0" w:after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31:00Z</dcterms:created>
  <dc:creator>Пользователь</dc:creator>
  <dc:description/>
  <cp:keywords/>
  <dc:language>en-US</dc:language>
  <cp:lastModifiedBy>user</cp:lastModifiedBy>
  <dcterms:modified xsi:type="dcterms:W3CDTF">2011-07-29T05:40:00Z</dcterms:modified>
  <cp:revision>3</cp:revision>
  <dc:subject/>
  <dc:title>Аппарат для лечения электромагнитным излучением с помощью энергии сверхвысоких частот</dc:title>
</cp:coreProperties>
</file>