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</w:t>
      </w:r>
      <w:r>
        <w:rPr>
          <w:szCs w:val="22"/>
        </w:rPr>
        <w:t>Приложение № 1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2410"/>
      </w:tblGrid>
      <w:tr>
        <w:trPr>
          <w:trHeight w:val="37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кардиограф 6-12-канальный компьютеризирован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арамет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е требовани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1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Общие характерис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ртификат об утверждении типа средств измер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Инструкция по эксплуатации на русском языке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Гарантия на оборудование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 год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ие характеристик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Синхронный съем 12 отведен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Автоматический и ручной режим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Форматы печати  отве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, 3+ритм/6 – вдоль бумаги,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 – поперек бумаги Без печати ЭКГ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ечать 1-го или 3-х любых выбранных отведений для анализа ритма со скоростями 5, 10 и 25 мм/сек с регулируемой длиной печа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аличие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Автоматическое распознавание нарушений ритма с возможностью запуска печа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аличие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Режим автоматического запуска печати после наложения всех электр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иапазон измерения ЧСС, уд/ми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- 3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Звуковой сигнал пульса регулируем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аличие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Дисплей  цветной графиче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Размер дисплея по диагонали,  не менее:           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,6" (142 мм)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1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Отношение  ширина/высота, не менее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5х115мм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1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Разрешение, не менее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40х48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1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Одновременное отображение каналов ЭКГ на экран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 1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1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основной экранной форме должны отображаться: 1, 3, 4, 6 или 12 отведений ЭКГ одновременно, ЧСС, дата и время, фамилия врача, фамилия и идентификационный код пациента, состояние аккумулятора, обрыв электрода, сообщение о наличии шума, выбранные фильтры, значения усиления и скорости, форма отведений, система отведений, вид анализа ЭКГ, длительность фрагмента ЭКГ, записываемого в памя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1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анные пациента: фамилия, имя, отчество, дата рождения, пол, рост, вес и значения АД должны отображаться в экране ввода данных пациен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val="en-US"/>
              </w:rPr>
              <w:t>2.1</w:t>
            </w:r>
            <w:r>
              <w:rPr/>
              <w:t>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нипулятор для упрощения работы с прибор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1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мбинированная алфавитно-цифровая и функциональная пленочная клавиату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1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Выбираемая чувствительность, мм/м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,5;5;10;20;4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1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корость движения носителя записи, мм/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5; 10; 12.5; 25 и 50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Определение кардиостимулят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2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Защита от дефибрилля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2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одавление синфазной помехи, дБ, не менее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00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2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Комбинированное питание   (сеть/аккумулятор/бортовая сет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2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Встроенный принте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2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Частота дискретизации АЦП на каждое отведение (не менее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3200Гц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2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Возможность печати сет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2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Время работы от заряженного аккумулят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оло 3-х часов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2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Возможность работы с электрокардиографом от сети при отсутствии аккумулятора (или его неисправност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2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ермопринтер с разрешением: по горизонтали – не менее 64 точек на мм (при скорости 25мм/с),  по вертикали 8 точек на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3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Ширина бумаги не менее\,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0  рулон, и  Z-fold</w:t>
            </w:r>
          </w:p>
        </w:tc>
      </w:tr>
      <w:tr>
        <w:trPr>
          <w:trHeight w:val="9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3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спечатка данных: дата и время, скорость движения бумаги, чувствительность, название отведения, фильтры, информация о пациенте, разметка зубцов, таблица параметров ЭКГ, заключение, наименование лечебного учреждения, фамилия врач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8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3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ветовая индикация питания от сети, заряда аккумулятора, индикация состояния фильтров, нарушения контакта и перепутывания электродов, отсутствия бумаг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3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амять 12 отведений ЭК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 50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3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Запоминание до 10 профилей, ФИО врача и установленных ими настрое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3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Фильтры: сетевых помех, антитреморный, антидрейфовый, автоматическая компенсация смещения изоли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3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зможность автотестирования кабеля ЭК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3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Режим тестирования кабеля электродного в составе электрокардиограф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3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Звук подтверждения нажатия кнопок с регулировкой уровня зву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3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Выбор системы отведений: стандартная последовательность /Кабрера/по Нэбу/по Франку, пользовательский набо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2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Возможность последовательного съёма ЭК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4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Автоцентрирование (автоматическая оптимизация расположения ЭКГ на бумаге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3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4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чать по таймер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4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Режим дополнительной печати ритма в случае обнаружения нарушений ритм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2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4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ечать коп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4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ечать ритма нажатием одной кноп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4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зможность сортировки сохраненных записей ЭКГ по ФИО пациента, дате/времени, коду пациента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7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4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Анализ ЭКГ с автоматическим измерением ЭКГ-параметров по каждому из отведен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е менее 14 параметров по каждому отведению</w:t>
            </w:r>
          </w:p>
        </w:tc>
      </w:tr>
      <w:tr>
        <w:trPr>
          <w:trHeight w:val="3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4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Встроенное в ЭК ПО полного анализа включая синдромальные заключения (не менее 271 заключения для взрослых и дет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пци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4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Возможность передачи сохраненных данных на ПК через порт </w:t>
            </w:r>
            <w:r>
              <w:rPr>
                <w:lang w:val="en-US"/>
              </w:rPr>
              <w:t>RS</w:t>
            </w:r>
            <w:r>
              <w:rPr/>
              <w:t>2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аличие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Возможность передачи сохраненных данных на ПК через порт </w:t>
            </w:r>
            <w:r>
              <w:rPr>
                <w:lang w:val="en-US"/>
              </w:rPr>
              <w:t>USB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пци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одключение компьютерной клавиатуры для упрощения ввода дан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пци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5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одключение внешней флэш-памяти для записи ЭК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пци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5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Степень защиты от поражения электрическим током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CF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5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Группа жесткости по механическим воздейств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5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Класс электрооборуд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II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5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Размеры не более: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0x180x7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5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Вес электрокардиографического блока, кг, не более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,2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58</w:t>
            </w:r>
          </w:p>
        </w:tc>
        <w:tc>
          <w:tcPr>
            <w:tcW w:w="72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 xml:space="preserve">Комплектация:                  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Прибор     </w:t>
              <w:br/>
              <w:t>Сумка для транспортирования</w:t>
            </w:r>
          </w:p>
          <w:p>
            <w:pPr>
              <w:pStyle w:val="Normal"/>
              <w:jc w:val="left"/>
              <w:rPr/>
            </w:pPr>
            <w:r>
              <w:rPr/>
              <w:t>Кабель электродный</w:t>
            </w:r>
          </w:p>
          <w:p>
            <w:pPr>
              <w:pStyle w:val="Normal"/>
              <w:jc w:val="left"/>
              <w:rPr/>
            </w:pPr>
            <w:r>
              <w:rPr/>
              <w:t>Комплект ЭКГ-электродов</w:t>
            </w:r>
          </w:p>
          <w:p>
            <w:pPr>
              <w:pStyle w:val="Normal"/>
              <w:jc w:val="left"/>
              <w:rPr/>
            </w:pPr>
            <w:r>
              <w:rPr/>
              <w:t>Термобумага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Гель электродный                                      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 1 комплекту</w:t>
            </w:r>
          </w:p>
        </w:tc>
      </w:tr>
      <w:tr>
        <w:trPr>
          <w:trHeight w:val="51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услов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.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ая и техническая документация на русском язык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.2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равилам применения и эксплуатации и технический эксплуат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.3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оборудование не менее 12 месяце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5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шт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Normal1">
    <w:name w:val="Normal Знак Знак Знак"/>
    <w:basedOn w:val="Style13"/>
    <w:qFormat/>
    <w:rPr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11">
    <w:name w:val="1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spacing w:before="0" w:after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12:00Z</dcterms:created>
  <dc:creator>Пользователь</dc:creator>
  <dc:description/>
  <cp:keywords/>
  <dc:language>en-US</dc:language>
  <cp:lastModifiedBy>user</cp:lastModifiedBy>
  <dcterms:modified xsi:type="dcterms:W3CDTF">2011-08-02T06:57:00Z</dcterms:modified>
  <cp:revision>4</cp:revision>
  <dc:subject/>
  <dc:title>Аппарат для лечения электромагнитным излучением с помощью энергии сверхвысоких частот</dc:title>
</cp:coreProperties>
</file>