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55АЭ  от «02» августа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на капитальный ремонт кабинетов № 3; 10; 48 поликлиники №5 по адресу: г. Пермь, ул. Екатерининская, 22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tabs>
          <w:tab w:val="clear" w:pos="708"/>
          <w:tab w:val="left" w:pos="4095" w:leader="none"/>
        </w:tabs>
        <w:ind w:firstLine="540"/>
        <w:jc w:val="both"/>
        <w:rPr/>
      </w:pPr>
      <w:r>
        <w:rPr/>
        <w:tab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11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кабинетов № 3; 10; 48 поликлиники №5 по адресу: г. Пермь, ул. Екатерининская, 22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кабинетов № 3; 10; 48 поликлиники №5 по адресу: г. Пермь, ул. Екатерининская, 22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73 299,35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г. Пермь, ул. Екатерининская, 22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14 (Четырнадцати) календарных дней после заключения гражданско-правового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5 465,9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0.08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2.08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5.08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8-02T13:31:00Z</cp:lastPrinted>
  <dcterms:modified xsi:type="dcterms:W3CDTF">2011-08-02T07:32:00Z</dcterms:modified>
  <cp:revision>66</cp:revision>
  <dc:subject/>
  <dc:title>СОГЛАСОВАНО</dc:title>
</cp:coreProperties>
</file>