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ЭА-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в электронной форм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ения контракта </w:t>
      </w:r>
      <w:r>
        <w:rPr>
          <w:b/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ремонту пожарных водоем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на территории Индустриального района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г. Пермь                                                                                                                        «03» августа 2011 года</w:t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рассмотрению  заявок на участие в открытом аукционе в электронной форм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ов Илья Владимирови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БУ «Благоустройство Индустри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олыгалов Александр Сергее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66, г. Пермь, ул. Стахановская,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-277-5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 xml:space="preserve">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ремонту пожарных водоемов  на территории Индустриального района г. Пер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99 877,41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30 от 21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 одновременно с документацией об аукционе, извещение № 26 ЭА от 21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единственным участником открытого аукциона в электронной форме следующего участника размещения заказа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2268"/>
      </w:tblGrid>
      <w:tr>
        <w:trPr>
          <w:trHeight w:val="1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тказать в допуске к участию в открытом аукционе в электронной форме следующему участнику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560"/>
        <w:gridCol w:w="1134"/>
        <w:gridCol w:w="3402"/>
        <w:gridCol w:w="2063"/>
        <w:gridCol w:w="1080"/>
      </w:tblGrid>
      <w:tr>
        <w:trPr>
          <w:trHeight w:val="521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№ 9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ч.4 ст.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изнать открытый аукцион в электронной форме несостоявшимся в соответствии с ч.10 ст. 41.9</w:t>
        <w:b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в электронной форме и признанием участником открытого аукциона в электронной форме только одного участника размещения заказа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 комиссии                                 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__________________ Мотовилов И.В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Макаров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                             </w:t>
      </w:r>
      <w:r>
        <w:rPr>
          <w:sz w:val="20"/>
          <w:szCs w:val="20"/>
        </w:rPr>
        <w:t>__________________ Полыгало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8-02T09:31:00Z</cp:lastPrinted>
  <dcterms:modified xsi:type="dcterms:W3CDTF">2011-08-02T04:56:00Z</dcterms:modified>
  <cp:revision>256</cp:revision>
  <dc:subject/>
  <dc:title>ПРОТОКОЛ № 01/03-07</dc:title>
</cp:coreProperties>
</file>