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5ЭА от «03» августа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гражданско-правовой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пломбировочного материал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ить гражданско-правовой договор на поставку пломбировочного материала согласно технического зад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12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сформирована исходя из цены предыдущих договоров на данный вид продукци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8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3-02T11:23:00Z</cp:lastPrinted>
  <dcterms:modified xsi:type="dcterms:W3CDTF">2011-08-02T06:45:00Z</dcterms:modified>
  <cp:revision>89</cp:revision>
  <dc:subject/>
  <dc:title>ИЗВЕЩЕНИЕ № __ от «___» __________ 201_ года</dc:title>
</cp:coreProperties>
</file>