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45ЭА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5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727"/>
        <w:gridCol w:w="2818"/>
        <w:gridCol w:w="2753"/>
        <w:gridCol w:w="1674"/>
        <w:gridCol w:w="681"/>
        <w:gridCol w:w="595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ло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а, применение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знаки эквивалентност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 выпуск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м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</w:tr>
      <w:tr>
        <w:trPr>
          <w:trHeight w:val="125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лоиономерный пломбировочный цемент «Ионофил моляр» или эквивален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конденсируе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тойкость к стиранию, пр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связь с денти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е выделение ф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геноконтраст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стетические свойства близкие к реальным зубам. Применение: прокладочный и реставрационный материал, восстановление культей, реставрация молочных зубов, небольшие пломбы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ласса., реставрация клиновидных дефект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конденсируем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стойкость к стир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связь с денти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е выделение ф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нтгеноконтрас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стетические свойства близкие к реальным зуб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 флакона с порошком по 15 г. с оттенками А1, А3, В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жидкость 10 м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айнал варниш  ЛЦ 3 мл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185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еклоиономерный пломбировочный цемент «Аква ионофил плюс» или эквивален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шиваемый на воде стеклоиономерный пломбировочный цемент средней вязк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стеклоиономерная технология; хорошие эстетические свойства; легко смешивается с водой; хорошая прозрачность, хорошая краевая адапта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: реставрация при клиновидных дефектах; прокладочный материал; реставрация молочных зубов; лечение кариозных поврежд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учшенная стеклоиономерная технология  - хорошие эстетические свойст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легко смешивается с вод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прозра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краевая адап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флакона  х 15 гр.порошок (А1, А3, В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л файнал фарниш Л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69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еклоиономерный пломбировочный композитный цемент«Ионофил плюс» или эквивален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основе стеклоиономерной технологии нового типа, хорошая краевая адаптация, хорошая прозрачность, хорошие косметические свойств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менение: реставрации при клиновидных дефектах  и эрозии эмали шейки зуба, прокладочный материал, реставрация молочных зубов, лечение кариозных повреждений, пломбы класса </w:t>
            </w:r>
            <w:r>
              <w:rPr>
                <w:sz w:val="20"/>
                <w:lang w:val="en-US"/>
              </w:rPr>
              <w:t>III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улучшенная стеклоиономерная технология  - хорошие эстетические сво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прозра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ая краевая адапт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флакона  х 15 гр.порошок (А1, А3, В3) 10 мл жидк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л файнал фарниш Л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ности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9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арисма </w:t>
            </w:r>
            <w:r>
              <w:rPr>
                <w:sz w:val="20"/>
                <w:szCs w:val="20"/>
                <w:lang w:val="en-US"/>
              </w:rPr>
              <w:t>PPF</w:t>
            </w:r>
            <w:r>
              <w:rPr>
                <w:sz w:val="20"/>
                <w:szCs w:val="20"/>
              </w:rPr>
              <w:t xml:space="preserve"> или эквивал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: - самополимеризующаяся, выделяющая фтор двухкомпонентная  композитная систе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 барийалюминийфтористое стекло, высокодисперсная двуокись кремния, наполнитель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нение: для изготовления пломб; для  прокладок (только в сочетании со светополимеризующимися адгезивными системами); для фиксации расшатанных зубов; наращивание зубов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остав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(паста 12 гр. одного цвета (А10, А30, В 20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ализатор 12 гр.; катализатор  </w:t>
            </w:r>
            <w:r>
              <w:rPr>
                <w:sz w:val="20"/>
                <w:szCs w:val="20"/>
                <w:lang w:val="en-US"/>
              </w:rPr>
              <w:t>Esticid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gel</w:t>
            </w:r>
            <w:r>
              <w:rPr>
                <w:sz w:val="20"/>
                <w:szCs w:val="20"/>
              </w:rPr>
              <w:t>, адгезив-база 3 мл; адгезив-катализатор 3 мл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9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мбировочный материал химического отверждения «Компосайт» или эквивалент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ойства: - микрофильный композит, - хорошо полируется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рентгеноконтрастный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менение: - реставрационные работы по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 xml:space="preserve"> классам, - избирательно-эстетическое пломбирование 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ласса, - полости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класса в премолярах.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свойства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ответствие по применению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ов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снова  14 г, катализатор 14 г., адгезив-основа 3 мл, адгезив-катализатор 3 мл, протравка 7,5 мл. аксессуары)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9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клоиономер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й пломбировочный материал «Кетак Моляр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ное выделение фтора, быстрое и легкое замешивание благодаря гранулированной форме порошка, рентгеноконтрастный, высокая компрессионная прочность, высокая износоустойчивость, хорошее краевое прилегание, прочная химическая связь с патологически измененным дентином. Применение: восстановление зубов из различных функциональных групп, герметизация фиссур, надстройка культи, небольшие пломбы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лас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е выделение фт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нтгеноконтраст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проч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ая износоустойчив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рошее краевое прилег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чная химическая связь с патологически измененным денти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оттен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ответствие по примен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(1 флакон с порошком 12,5 гр. оттенок А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лакон с жидкостью 8,5 мл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1-29T14:33:00Z</cp:lastPrinted>
  <dcterms:modified xsi:type="dcterms:W3CDTF">2011-08-02T05:47:00Z</dcterms:modified>
  <cp:revision>66</cp:revision>
  <dc:subject/>
  <dc:title>№ лота</dc:title>
</cp:coreProperties>
</file>