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августа 2011 года №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медицинской мебели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мебель (согласно технического зад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07 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 сформирована исходя из цены предыдущих договоров на данный вид продукц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10» августа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6-16T19:38:00Z</cp:lastPrinted>
  <dcterms:modified xsi:type="dcterms:W3CDTF">2011-08-02T11:23:00Z</dcterms:modified>
  <cp:revision>265</cp:revision>
  <dc:subject/>
  <dc:title>Приложение № 2 </dc:title>
</cp:coreProperties>
</file>