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11 года  № 3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Т1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 –  тумба с дверцей габариты (890х500х500), размеры дверки 730х450х16,  ручка скоба 211-128 хром, 3 полочки  460х490, расстояние между полочками 220 мм, регулируемая опора хромированная - высота 100 мм, диаметр 50 мм – 4 шт. Тумба изготовлена из металла толщиной 1мм. Покрытие полимерно-порошковое, химически стойкое для обработки дезинфекционными средствами.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Кол-во-2 ш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умба Т2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 </w:t>
      </w:r>
      <w:r>
        <w:rPr>
          <w:b/>
        </w:rPr>
        <w:t xml:space="preserve"> - </w:t>
      </w:r>
      <w:r>
        <w:rPr/>
        <w:t>тумба с 2 ящиками габариты (890х500х500), размеры лицевых панелей – 360х450х18, размеры выдвижных ящиков 280х403х380, длина направляющих 450 мм, толщина 2 мм, заклепки стальные, ручка скоба 211-128 хром,  на панелях демфера – силиконовые, регулируемая опора хромированная - высота 100 мм, диаметр 50 мм – 4 шт.  Тумба изготовлена из металла толщиной не менее 1 мм.  Покрытие полимерно-порошковое, химически стойкое для обработки дезинфекционными средствами.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Кол-во-2 шт. 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умба Т3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 </w:t>
      </w:r>
      <w:r>
        <w:rPr>
          <w:b/>
        </w:rPr>
        <w:t xml:space="preserve"> -  </w:t>
      </w:r>
      <w:r>
        <w:rPr/>
        <w:t xml:space="preserve">тумба с 3 ящиками габариты (890х500х500), размеры лицевых панелей – 240х450х18, размеры выдвижных ящиков 160х403х380, длина направляющих 450 мм, толщина 2 мм, заклепки стальные, ручка скоба 224 хром,  на панелях демфера – силиконовые, регулируемая опора хромированная - высота 100 мм,  диаметр 50 мм – 4 шт.  Тумба изготовлена из металла толщиной не менее1 мм.  Покрытие полимерно-порошковое, химически стойкое для обработки дезинфекционными средства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-во-2 ш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 М2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 </w:t>
      </w:r>
      <w:r>
        <w:rPr>
          <w:b/>
        </w:rPr>
        <w:t xml:space="preserve"> </w:t>
      </w:r>
      <w:r>
        <w:rPr/>
        <w:t xml:space="preserve">– тумба с 2 дверцами габариты (890х1000х500) с вырезом в задней стенки для подвода коммуникаций, размеры дверок 730х450х16,  ручка скоба 224 хром,  мойка  с двумя чашами </w:t>
      </w:r>
      <w:r>
        <w:rPr>
          <w:lang w:val="en-US"/>
        </w:rPr>
        <w:t>Ukinox</w:t>
      </w:r>
      <w:r>
        <w:rPr/>
        <w:t xml:space="preserve"> 780*450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 xml:space="preserve">регулируемая опора хромированная - высота 100 мм, диаметр 50 мм - 5 штуки. Тумба изготовлена из металла толщиной не менее 1 мм. Покрытие полимерно-порошковое, химически стойкое для обработки дезинфекционными средства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Шкаф Н5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  -  шкаф навесной с дверками (465х1000х300), размер дверки 412х992х16,  ручки скобы 211-96 хром, полочка 245*998, на задней стенке навесы.  Шкаф изготовлен из металла толщиной не менее 1мм. Покрытие полимерно-порошковое, химически стойкое для обработки дезинфекционны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2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умба ТЛ-3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25)</w:t>
      </w:r>
      <w:r>
        <w:rPr>
          <w:b/>
        </w:rPr>
        <w:t xml:space="preserve"> -  </w:t>
      </w:r>
      <w:r>
        <w:rPr/>
        <w:t xml:space="preserve">тумба с 3 ящиками габариты (700х400х400), размеры лицевых панелей – 140х352х18, размеры выдвижных ящиков 100х303х320 – 2 шт., размеры лицевых панелей – 293х352х18, размеры выдвижных ящиков 200х303х320 – 1 шт., длина направляющих 350 мм, толщина 2 мм, заклепки стальные, ручка скоба 224 хром,  на панелях демфера – силиконовые, колесная опора – 4 шт.  Тумба изготовлена из металла толщиной не менее 1 мм.  Покрытие полимерно-порошковое, химически стойкое для обработки дезинфекционными средствами.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Шкаф ШМе-1см</w:t>
      </w:r>
      <w:r>
        <w:rPr/>
        <w:t xml:space="preserve"> (цвет </w:t>
      </w:r>
      <w:r>
        <w:rPr>
          <w:lang w:val="en-US"/>
        </w:rPr>
        <w:t>RAL</w:t>
      </w:r>
      <w:r>
        <w:rPr/>
        <w:t xml:space="preserve"> 7025) - шкаф одностворчатый (1800х500х400) верхняя секция с дверцей, изготовленной из металла с применением лазерной резки и  стекла, двумя полками (стекло), нижняя секция  с металлической дверцей с замком и полкой. ручка 224 хром. Шкаф изготовлен из металла толщиной не менее 1мм. Покрытие полимерно-порошковое, химически стойкое для обработки дезинфекционны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тол зуботехнический </w:t>
      </w:r>
      <w:r>
        <w:rPr/>
        <w:t xml:space="preserve">(цвет </w:t>
      </w:r>
      <w:r>
        <w:rPr>
          <w:lang w:val="en-US"/>
        </w:rPr>
        <w:t>RAL</w:t>
      </w:r>
      <w:r>
        <w:rPr/>
        <w:t xml:space="preserve"> 7035)</w:t>
      </w:r>
      <w:r>
        <w:rPr>
          <w:b/>
        </w:rPr>
        <w:t xml:space="preserve">  -  </w:t>
      </w:r>
      <w:r>
        <w:rPr/>
        <w:t>стол на 1 рабочее место, выполнен из холоднокатаной листовой стали 08-ПС-6-ГОСТ 16523, толщиной 1 мм, трубы квадратного сечения 30х30 мм и 20х20 мм. Высота - 1650 мм, ширина – 1100 мм, глубина – 600 мм.</w:t>
      </w:r>
    </w:p>
    <w:p>
      <w:pPr>
        <w:pStyle w:val="Normal"/>
        <w:jc w:val="both"/>
        <w:rPr/>
      </w:pPr>
      <w:r>
        <w:rPr/>
        <w:t>Стол имеет сборно-разборную конструкцию, состоит из основного модуля, дополнительного подвесного модуля и надстройка светильника. Основной модуль, габариты, 225х1040х550мм, оборудован 4мя выдвижными ящиками на роликовых направляющих. 2 ящика с внутренними размерами (высота 45 мм, ширина 515 мм, глубина 380 мм), расположенными один над другим слева и 2 ящика с внутренними размерами (высота 45 мм, ширина 310 мм, глубина 380 мм), расположенными один над другим справа. Все ящики комплектуются глянцевыми хромированными ручками-скобами, межосевое расстояние 128 мм. Также на основном модуле расположена панель управления и контроля приборов - регулировка мощности пылесоса от 0 до макс, манометр и редуктор регулировки давления воздуха обдувочного сопла. Дополнительный модуль, габариты 290х445х550 мм, крепится резьбовыми соединениями к основному, оборудован двумя выдвижными ящиками на роликовых направляющих с внутренними размерами 80х310х380 мм, и расположенными один над другим, оба ящика комплектуются глянцевыми хромированными ручками-скобами с межосевым расстоянием 128 мм. Шланг и устройство его втягивания спрятаны внутри корпуса модуля. Стол устанавливается на ноги из трубы квадратного сечения 30х30 мм, с пластиковыми опорами, имеющими регулировки высоты, что позволяет правильно установить стол на неровной поверхности. Ноги надежно крепятся к модулям резьбовыми соединениями. Столешница стола выполнена из постформинга толщиной 38 мм, устойчива к механическим и химическим повреждениям. Высота рабочей поверхности 950 мм от уровня пола. К столешнице крепится финагель и подлокотники из древесного массива с лаковым покрытием. Финагель состоит из древесного массива, с центральным отверстием для подключения пылесоса, сеточкой для задержки крупных частиц и экрана из стекла. Надстройка светильника выполнена из листового металла и трубы квадратного сечения 20х20 мм, оборудована двумя металлическими полками, и панелью с 4-мя розетками и выключателем. Светильник выполнен из алюминиевого профиля, оборудован 2-мя лампами по 40Вт, расстояние от светильника до рабочей поверхности 600 мм. Стол комплектуется пылевсасывающим устройством конструкции «Циклон», с технологией плавного пуска и регулировкой мощности. Габариты устройства: высота 570 мм, ширина 220 мм, глубина 220 мм, выполнен из листового металла толщиной 1 мм, объем пылесборника 1,5 л, напряжение 220 в, мощность 600В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олешница</w:t>
      </w:r>
      <w:r>
        <w:rPr/>
        <w:t>: дерево-плита покрытая химио-термически-стойким пластиком, длина 3100 мм, ширина-600 мм, толщина-28 мм, цвет-белый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олешница</w:t>
      </w:r>
      <w:r>
        <w:rPr/>
        <w:t>: дерево-плита покрытая химио-термически-стойким пластиком, длина 1000 мм, ширина-600 мм, толщина-28 мм, цвет – белый, структура гладко-глянцевый, торцевые элементы - аллюминевые планки, плинтус прилегания к стене - цвет белый цельно-пластиковый составной с  силиконовым слоем крепится к столешниц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1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8-02T11:29:00Z</dcterms:modified>
  <cp:revision>104</cp:revision>
  <dc:subject/>
  <dc:title>Приложение № 1</dc:title>
</cp:coreProperties>
</file>