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Протокол №0356300059111000111-1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2 августа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Поставка препаратов влияющих на центральную нервную систему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Поставка препаратов влияющих на центральную нервную систему » </w:t>
        <w:br/>
        <w:t>Начальная (максимальная) цена контракта (с указанием валюты): 189 630,40 (сто восемьдесят девять тысяч шестьсот тридцат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1 от 19.07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"/>
        <w:rPr/>
      </w:pPr>
      <w:r>
        <w:rPr/>
        <w:t xml:space="preserve">Присутствовали 4 (четыре) из 6 (шес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02.08.2011 по адресу: г. Пермь, ул. Плеханова, 36 (аптека – цокольный этаж уроло-гического корпуса), транспортом Поставщик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8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600"/>
        <w:gridCol w:w="2700"/>
        <w:gridCol w:w="3261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д.57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120822, КПП 590401001 Открытое акционерное общество "Пермфармация" (Адрес: 614090, г.Пермь, ул.Лодыгина, д.57).</w:t>
        <w:br/>
        <w:t>Предложение о цене контракта: 189 622,40 (сто восемьдесят девять тысяч шестьсот двадцать два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106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"/>
        <w:gridCol w:w="1731"/>
        <w:gridCol w:w="8701"/>
        <w:gridCol w:w="55"/>
      </w:tblGrid>
      <w:tr>
        <w:trPr/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8701" w:type="dxa"/>
            <w:tcBorders/>
            <w:vAlign w:val="center"/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4"/>
            </w:tblGrid>
            <w:tr>
              <w:trPr/>
              <w:tc>
                <w:tcPr>
                  <w:tcW w:w="4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/____________/ </w:t>
                  </w:r>
                </w:p>
              </w:tc>
            </w:tr>
            <w:tr>
              <w:trPr/>
              <w:tc>
                <w:tcPr>
                  <w:tcW w:w="46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02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02.08.2011 №03563000591110001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Поставка препаратов влияющих на центральную нервную систему </w:t>
      </w:r>
    </w:p>
    <w:tbl>
      <w:tblPr>
        <w:tblW w:w="95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224"/>
        <w:gridCol w:w="225"/>
        <w:gridCol w:w="1904"/>
        <w:gridCol w:w="2071"/>
        <w:gridCol w:w="2576"/>
        <w:gridCol w:w="1133"/>
        <w:gridCol w:w="1148"/>
      </w:tblGrid>
      <w:tr>
        <w:trPr/>
        <w:tc>
          <w:tcPr>
            <w:tcW w:w="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7.201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02.08.2011 №0356300059111000111-1</w:t>
            </w:r>
          </w:p>
        </w:tc>
        <w:tc>
          <w:tcPr>
            <w:tcW w:w="1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Поставка препаратов влияющих на центральную нервную систему </w:t>
      </w:r>
    </w:p>
    <w:p>
      <w:pPr>
        <w:pStyle w:val="Normal"/>
        <w:rPr/>
      </w:pPr>
      <w:r>
        <w:rPr/>
        <w:t>Начальная (максимальная) цена контракта (с указанием валюты): 189 630,40 (сто восемьдесят девять тысяч шестьсот тридцать) Российский рубль</w:t>
        <w:br/>
        <w:t xml:space="preserve">Подана 1 (одна) заявка. 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2864"/>
        <w:gridCol w:w="1805"/>
        <w:gridCol w:w="5193"/>
      </w:tblGrid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д.57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епаратов влияющих на центральную нервную систему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ться товарно - 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02.08.2011 №03563000591110001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Поставка препаратов влияющих на центральную нервную систему </w:t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5821"/>
        <w:gridCol w:w="2465"/>
        <w:gridCol w:w="1270"/>
      </w:tblGrid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02.08.2011 №03563000591110001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Поставка препаратов влияющих на центральную нервную систему </w:t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4099"/>
        <w:gridCol w:w="2763"/>
        <w:gridCol w:w="2438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 622,40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25:00Z</dcterms:created>
  <dc:creator>User</dc:creator>
  <dc:description/>
  <cp:keywords/>
  <dc:language>en-US</dc:language>
  <cp:lastModifiedBy>User</cp:lastModifiedBy>
  <cp:lastPrinted>2011-08-02T14:15:00Z</cp:lastPrinted>
  <dcterms:modified xsi:type="dcterms:W3CDTF">2011-08-02T08:16:00Z</dcterms:modified>
  <cp:revision>1</cp:revision>
  <dc:subject/>
  <dc:title>Протокол №0356300059111000111-1</dc:title>
</cp:coreProperties>
</file>