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протокол № 11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bCs/>
        </w:rPr>
        <w:t>средств, влияющих на процессы обме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02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3» (далее – Единая комиссия) по подведению итогов открытого аукциона в электронной форме на право заключить договор на поставку средств, влияющих на процессы обмена для муниципального учреждения здравоохранения «Городская клиническая больница №3».</w:t>
      </w:r>
    </w:p>
    <w:p>
      <w:pPr>
        <w:pStyle w:val="TextBody"/>
        <w:spacing w:before="0" w:after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ливанова Римма Владимировна – главный бухгалтер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.председателя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оряхина Ядвига Николаевна – зам.главного врача по лечебной части.</w:t>
      </w:r>
    </w:p>
    <w:p>
      <w:pPr>
        <w:pStyle w:val="Normal"/>
        <w:ind w:firstLine="378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Татаринова Е.П. – заместитель главного бухгалтер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илева Елена Геннадьевна - экономи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</w:t>
      </w:r>
      <w:r>
        <w:rPr>
          <w:sz w:val="22"/>
          <w:szCs w:val="22"/>
        </w:rPr>
        <w:t>средств, влияющих на процессы обмена</w:t>
      </w:r>
      <w:r>
        <w:rPr>
          <w:bCs/>
          <w:sz w:val="22"/>
          <w:szCs w:val="22"/>
        </w:rPr>
        <w:t xml:space="preserve"> для МУЗ «Городская клиническая больница №3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 373 390 (Один миллион триста семьдесят три тысячи триста девяносто) рублей 7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3. Извещение №0356300026011000063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 одновременно с документацией об аукционе, извещение №11ЭА от 15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29.07.2011 09:2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29.07.2011 09:36:3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льфарм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фармация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</w:t>
      </w:r>
      <w:r>
        <w:rPr>
          <w:b/>
        </w:rPr>
        <w:t>ООО «Альфарма»</w:t>
      </w:r>
      <w:r>
        <w:rPr/>
        <w:t xml:space="preserve"> с правом заключения гражданско-правового договора на поставку </w:t>
      </w:r>
      <w:r>
        <w:rPr>
          <w:sz w:val="22"/>
          <w:szCs w:val="22"/>
        </w:rPr>
        <w:t>средств, влияющих на процессы обмена</w:t>
      </w:r>
      <w:r>
        <w:rPr/>
        <w:t xml:space="preserve"> для МУЗ «Городская клиническая больница №3</w:t>
      </w:r>
      <w:r>
        <w:rPr>
          <w:sz w:val="22"/>
          <w:szCs w:val="22"/>
        </w:rPr>
        <w:t xml:space="preserve">» на сумму </w:t>
      </w:r>
      <w:r>
        <w:rPr/>
        <w:t>–</w:t>
      </w:r>
      <w:r>
        <w:rPr>
          <w:b/>
        </w:rPr>
        <w:t>1 359 656 (Один миллион триста пятьдесят девять тысяч шестьсот пятьдесят шесть) рублей 80 копеек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User</cp:lastModifiedBy>
  <cp:lastPrinted>2011-08-02T10:16:00Z</cp:lastPrinted>
  <dcterms:modified xsi:type="dcterms:W3CDTF">2011-08-02T04:16:00Z</dcterms:modified>
  <cp:revision>102</cp:revision>
  <dc:subject/>
  <dc:title>ПРОТОКОЛ № 91А/__/__ </dc:title>
</cp:coreProperties>
</file>