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протокол № 12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средств, влияющих на вегетативную нервную систему и чувствительные нервные оконч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1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3» (далее – Единая комиссия) по подведению итогов открытого аукциона в электронной форме на право заключить договор на поставку средств, влияющих на вегетативную нервную систему и чувствительные нервные окончания для муниципального учреждения здравоохранения «Городская клиническая больница №3».</w:t>
      </w:r>
    </w:p>
    <w:p>
      <w:pPr>
        <w:pStyle w:val="TextBody"/>
        <w:spacing w:before="0" w:after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ливанова Римма Владимировна – главный бухгалтер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оряхина Ядвига Николаевна – зам.главного врача по лечебной части.</w:t>
      </w:r>
    </w:p>
    <w:p>
      <w:pPr>
        <w:pStyle w:val="Normal"/>
        <w:ind w:firstLine="378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Татаринова Е.П. – заместитель главного бухгалтер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илева Елена Геннадьевна - экономи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средств, влияющих на вегетативную нервную систему и чувствительные нервные окончания</w:t>
      </w:r>
      <w:r>
        <w:rPr>
          <w:bCs/>
          <w:sz w:val="22"/>
          <w:szCs w:val="22"/>
        </w:rPr>
        <w:t xml:space="preserve"> для МУЗ «Городская клиническая больница №3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88 265 (Шестьсот восемьдесят восемь тысяч двести шестьдесят пять) рублей 00 копе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26011000062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, извещение №12ЭА от 1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9.07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9.07.2011 09:06:3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тек-50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фарм 59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Протек-50»</w:t>
      </w:r>
      <w:r>
        <w:rPr/>
        <w:t xml:space="preserve"> с правом заключения гражданско-правового договора на поставку </w:t>
      </w:r>
      <w:r>
        <w:rPr>
          <w:sz w:val="22"/>
          <w:szCs w:val="22"/>
        </w:rPr>
        <w:t>средств, влияющих на вегетативную нервную систему и чувствительные нервные окончания</w:t>
      </w:r>
      <w:r>
        <w:rPr/>
        <w:t xml:space="preserve">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464 578 (Четыреста шестьдесят четыре тысячи пятьсот семьдесят восемь) рублей 60 копеек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8-01T12:41:00Z</cp:lastPrinted>
  <dcterms:modified xsi:type="dcterms:W3CDTF">2011-08-01T06:41:00Z</dcterms:modified>
  <cp:revision>100</cp:revision>
  <dc:subject/>
  <dc:title>ПРОТОКОЛ № 91А/__/__ </dc:title>
</cp:coreProperties>
</file>