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 августа 2011 года  № 5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504"/>
        <w:gridCol w:w="289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 по вывозу тел умерши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101 250 (Сто одна тысяча двести пятьдесят) рублей 00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8-02T06:36:00Z</dcterms:modified>
  <cp:revision>12</cp:revision>
  <dc:subject/>
  <dc:title>Наименование товара</dc:title>
</cp:coreProperties>
</file>