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03 августа 2011 г. №55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оказание транспортных услуг по вывозу тел умерши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, г.Пермь, ул.Серпуховская, 11 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 № 3» (МУЗ «ГКБ № 3»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muzgkb</w:t>
              </w:r>
              <w:r>
                <w:rPr>
                  <w:rStyle w:val="InternetLink"/>
                  <w:sz w:val="20"/>
                </w:rPr>
                <w:t>3@</w:t>
              </w:r>
              <w:r>
                <w:rPr>
                  <w:rStyle w:val="InternetLink"/>
                  <w:sz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и оказываемых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 по вывозу тел умерших: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осуществление погрузки тела умершего в месте передачи с 8 часов утра до 00 часов вечера;</w:t>
            </w:r>
          </w:p>
          <w:p>
            <w:pPr>
              <w:pStyle w:val="Normal"/>
              <w:ind w:left="-84" w:hanging="0"/>
              <w:jc w:val="both"/>
              <w:rPr/>
            </w:pPr>
            <w:r>
              <w:rPr>
                <w:sz w:val="20"/>
                <w:szCs w:val="20"/>
              </w:rPr>
              <w:t>- доставка тела умершего в пункт назначения не позднее 2-х часов с момента получения груза. Пунктом назначения является морг МАУЗ «ПБ» Отделение №5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ашина должна быть пригодна для перевозки груза;</w:t>
            </w:r>
          </w:p>
          <w:p>
            <w:pPr>
              <w:pStyle w:val="Normal"/>
              <w:ind w:left="-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силки и паталогоанатомический мешок, если таковые были предоставлены, подлежат возврату в приемное отделение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 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 дня заключения гражданско-правового договора по 31.12.2011 год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услуг расхода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, таможенных пошлин и других обязательных платежей, установленных действующим в РФ законодательством,  дополнительные расходы, связанные с оказанием услуг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(ГСМ; на ремонт и техническое обслуживание автотранспортных средств;  на оплату труда водителей; на ОСАГО; другие обязательные налоги и платежи, связанные с оказанием транспортных услуг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50 (Сто одна тысяча двести пятьдесят) рублей 00 копее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ерпуховская, 11А, 9-ти этажное здание, 2 этаж, каб.5 – экономический отде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 час. (время местное) 09 августа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30 час. до 17.00 час. (время местное) в рабочие дни, кроме пятницы (с 8.30 час. до 16.00 час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ачи котировочной заяв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гражданско-правового договора (Приложение № 3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 7  до  15 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0 (тридцати) дней со дня предоставления  акта  приема-сдачи работ по оказанию транспортных услуг по вывозу тел умерших, счета-фактуры за выполненные услуг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.muzgkb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User</cp:lastModifiedBy>
  <cp:lastPrinted>2011-08-02T12:21:00Z</cp:lastPrinted>
  <dcterms:modified xsi:type="dcterms:W3CDTF">2011-08-03T06:21:00Z</dcterms:modified>
  <cp:revision>82</cp:revision>
  <dc:subject/>
  <dc:title>Приложение №2</dc:title>
</cp:coreProperties>
</file>