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 03 августа 2011 года № 5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е транспортных услуг по вывозу тел умерших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аблиц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уги по охране объек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5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ребуемых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878" w:hanging="87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редлаг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грузки тела умершего в месте передачи с 8 часов утра до 00 часов вечер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тела умершего в пункт назначения не позднее 2-х часов с момента получения груза. Пунктом назначения является морг МАУЗ «ПБ» Отделение №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шина должна быть пригодна для перевозки гру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19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илки и паталогоанатомический мешок, если таковые были предоставлены, подлежат возврату в приемное отде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                                           (подпись)                                                                                              (ФИО)МП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dcterms:modified xsi:type="dcterms:W3CDTF">2011-08-02T06:36:00Z</dcterms:modified>
  <cp:revision>64</cp:revision>
  <dc:subject/>
  <dc:title>к Извещению о проведении запроса котировок</dc:title>
</cp:coreProperties>
</file>