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веще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14011000031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Normal"/>
        <w:rPr/>
      </w:pPr>
      <w:r>
        <w:rPr/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7 792,08 Российский рубль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а, подлежащего поставке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.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11372 Пероксиды</w:t>
              <w:br/>
              <w:t>2423111 Барбитураты среднего действия (3 - 5 ч)</w:t>
              <w:br/>
              <w:t>2423171 Препараты йода и его солей</w:t>
              <w:br/>
              <w:t>2423231 Средства местноанестезирующие</w:t>
              <w:br/>
              <w:t>2423360 Средства антисептические и препараты химиотерапевтического действия</w:t>
              <w:br/>
              <w:t>2423684 Средства лекарственные прочие</w:t>
              <w:br/>
              <w:t>2424113 Спирты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ериод поставки товара с «15» августа 2011 года по «15» октября 2011 года. Поставка товара и передача отчетной документации (товарная накладная, акт приемки-передачи товара ит.д.) осуществляется ПОСТАВЩИКОМ частями - 1 (один) раз в неделю в соответствии с техническим заданием и спецификацией, которые являются неотъемлемой частью договора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Normal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й источник финансирования (ОМС), Бюджет, Средства муниципального бюджета (Предпринимательская деятельность).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.08.2011 09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.08.2011 14:0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4"/>
        <w:gridCol w:w="4222"/>
      </w:tblGrid>
      <w:tr>
        <w:trPr/>
        <w:tc>
          <w:tcPr>
            <w:tcW w:w="611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 xml:space="preserve">03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47:00Z</dcterms:created>
  <dc:creator>Olga</dc:creator>
  <dc:description/>
  <cp:keywords/>
  <dc:language>en-US</dc:language>
  <cp:lastModifiedBy>Olga</cp:lastModifiedBy>
  <dcterms:modified xsi:type="dcterms:W3CDTF">2011-08-03T02:50:00Z</dcterms:modified>
  <cp:revision>1</cp:revision>
  <dc:subject/>
  <dc:title>Извещение</dc:title>
</cp:coreProperties>
</file>