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9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инструментов медицински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3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инструментов медицинских для МУЗ «Городская клиническая поликлиника №5»(извещение №259 от «26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6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Глеба Успенского, 5, 7, ул. Героев Хасана, 26, ул. Запорожская, 5/7, ул. Куйбышева, 111, ул. Гусарова, 7, ул. Никулина, 10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даты заключения гражданско-правового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 000,00 (Шестьдесят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А САН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 073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н-Медтехник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 593,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 34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Комплекс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 7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лухова Н.С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 177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Медиком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Екатерининская, 19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42 342,00 (Сорок две тысячи триста сорок два рубля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рофКомплек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8-02T11:46:00Z</cp:lastPrinted>
  <dcterms:modified xsi:type="dcterms:W3CDTF">2011-08-02T05:47:00Z</dcterms:modified>
  <cp:revision>41</cp:revision>
  <dc:subject/>
  <dc:title>ПРОТОКОЛ ОЦЕНКИ И СОПОСТАВЛЕНИЯ ЗАЯВОК НА УЧАСТИЕ В КОНКУРСЕ </dc:title>
</cp:coreProperties>
</file>