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72ЭА от «03» авгус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изделий медицинского назначения (перевязочные средства)</w:t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изделий медицинского назначения (перевязочн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интерна 5а, апте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9200,00 (сто двадцать девять тысяч двести) рублей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8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08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8-01T15:22:00Z</cp:lastPrinted>
  <dcterms:modified xsi:type="dcterms:W3CDTF">2011-08-01T09:30:00Z</dcterms:modified>
  <cp:revision>69</cp:revision>
  <dc:subject/>
  <dc:title>СОГЛАСОВАНО</dc:title>
</cp:coreProperties>
</file>