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70ЭА от «03» августа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 xml:space="preserve">на поставку медицинского оборудования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(кресло медицинское манипуляционно-смотровое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гинекологическое/урологическое с электроприводом)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акушерского обсервационного отделения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вка медицинского оборудования (кресло медицинское манипуляционно-смотров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екологическое/урологическое с электроприводом) для акушерского обсервационного отделе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>
          <w:trHeight w:val="597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оминтерна 5, акушерское обсервационное отделение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 500,00 (триста шестьдесят семь тысяч пятьсот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8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8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Пользователь</cp:lastModifiedBy>
  <cp:lastPrinted>2011-06-24T17:53:00Z</cp:lastPrinted>
  <dcterms:modified xsi:type="dcterms:W3CDTF">2011-08-02T02:43:00Z</dcterms:modified>
  <cp:revision>60</cp:revision>
  <dc:subject/>
  <dc:title>СОГЛАСОВАНО</dc:title>
</cp:coreProperties>
</file>