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августа 2011 года № 7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астворов для аптеки (инъекционные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color w:val="0000FF"/>
              </w:rPr>
              <w:t>7_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, федер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по предварительной заявке Заказчика с даты  заключения договора по 31.12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4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992,1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действующих прайс-листов поставщиков, коммерческих предложений и договора на поставку аналогичных товаров № 45 от 08.06.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9» авгу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1-08-01T15:42:00Z</cp:lastPrinted>
  <dcterms:modified xsi:type="dcterms:W3CDTF">2011-08-01T09:42:00Z</dcterms:modified>
  <cp:revision>64</cp:revision>
  <dc:subject/>
  <dc:title>ИЗВЕЩЕНИЕ № 59 от «06» августа 2008 г</dc:title>
</cp:coreProperties>
</file>