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вгуста 2011 года  № 7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1 от 03.08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1 от 03.08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8-03T03:14:00Z</dcterms:modified>
  <cp:revision>27</cp:revision>
  <dc:subject/>
  <dc:title>Приложение № 1</dc:title>
</cp:coreProperties>
</file>