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68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>на поставку лекарственных средств (куросурф или эквивалент) для аптек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color w:val="000000"/>
          <w:sz w:val="21"/>
          <w:szCs w:val="21"/>
        </w:rPr>
        <w:t>0356300008511000068</w:t>
      </w:r>
      <w:r>
        <w:rPr>
          <w:b/>
          <w:sz w:val="22"/>
          <w:szCs w:val="22"/>
        </w:rPr>
        <w:t xml:space="preserve">)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02» августа 2011 года</w:t>
        <w:br/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лекарственных средств (куросурф или эквивалент) для аптеки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sz w:val="21"/>
          <w:szCs w:val="21"/>
        </w:rPr>
        <w:t>Поставка лекарственных средств (куросурф или эквивалент) для аптеки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 xml:space="preserve">185455,00 </w:t>
      </w:r>
      <w:r>
        <w:rPr>
          <w:sz w:val="21"/>
          <w:szCs w:val="21"/>
        </w:rPr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82"/>
        <w:gridCol w:w="1483"/>
        <w:gridCol w:w="1387"/>
        <w:gridCol w:w="4750"/>
      </w:tblGrid>
      <w:tr>
        <w:trPr>
          <w:trHeight w:val="6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оговора), руб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 709,3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7.2011 11:30:3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крытое акционерное общество «Пермфармация»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 636,6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7.2011 11:21:1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"Медиас"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 345,7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7.2011 11:06:3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нифарма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3270"/>
        <w:gridCol w:w="2126"/>
        <w:gridCol w:w="1134"/>
      </w:tblGrid>
      <w:tr>
        <w:trPr>
          <w:trHeight w:val="1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Пермфармация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Пермский край, Пермь г, ул.Лодыгина, д.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едиас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ул.ул.Ленина, д.84 -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нифарма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21, Москва г, ул.17-й пр-д Марьиной рощи, д.13, стр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ство с ограниченной ответственностью «Пермфармация» с ценой контракта (договора) 156709,32 рублей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«Медиас» с ценой контракта (договора) 157636,6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8-02T06:49:00Z</dcterms:modified>
  <cp:revision>45</cp:revision>
  <dc:subject/>
  <dc:title>ПРОТОКОЛ № 3ЭА/1/1</dc:title>
</cp:coreProperties>
</file>