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aps/>
          <w:sz w:val="20"/>
          <w:szCs w:val="20"/>
        </w:rPr>
        <w:t>Протокол-</w:t>
      </w:r>
      <w:r>
        <w:rPr>
          <w:b/>
          <w:sz w:val="20"/>
          <w:szCs w:val="20"/>
        </w:rPr>
        <w:t>0356300141811000078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3, г. Пермь, ул. Адмирала Нахимова, 2, каб. 4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03.08.11 10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Единая комиссия по размещению заказов на поставки товаров, выполнение работ, оказание услуг для  нужд МУЗ «МСЧ № 11»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– С.Н. Гринберг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 – Л.П. Смирно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Т.Л. Софронова, О.А. Яц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Е.Л. Раче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утствуют 5 из 9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41811000078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капитальному ремонту помещений кардиологического отделения МУЗ МСЧ № 11 (электромонтажные и общестроительные работы) 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25.07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0"/>
          <w:szCs w:val="20"/>
        </w:rPr>
        <w:t xml:space="preserve">Сведения о поступивших заявках на участие в ОТКРЫТОМ аукционе </w:t>
      </w:r>
      <w:r>
        <w:rPr/>
        <w:t>в электронной форме: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ыполнение работ по капитальному ремонту помещений кардиологического отделения МУЗ МСЧ № 11 (электромонтажные и общестроительные работы), расположенного по адресу: г. Пермь, ул. Ардатовская, 40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31 726,00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63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Всего допущено к участию в открытом аукционе в электронной форме –9 заявок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39"/>
        <w:gridCol w:w="3010"/>
        <w:gridCol w:w="339"/>
        <w:gridCol w:w="2694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Гринберг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. Смир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Л. Софро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Яценко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ретарь комисс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 Рач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basedOn w:val="1"/>
    <w:qFormat/>
    <w:rPr>
      <w:vertAlign w:val="superscript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21">
    <w:name w:val="Основной текст с отступом 2 Знак"/>
    <w:basedOn w:val="1"/>
    <w:qFormat/>
    <w:rPr>
      <w:sz w:val="24"/>
      <w:szCs w:val="24"/>
    </w:rPr>
  </w:style>
  <w:style w:type="character" w:styleId="3">
    <w:name w:val="Основной текст 3 Знак"/>
    <w:basedOn w:val="1"/>
    <w:qFormat/>
    <w:rPr>
      <w:sz w:val="16"/>
      <w:szCs w:val="16"/>
    </w:rPr>
  </w:style>
  <w:style w:type="character" w:styleId="Style16">
    <w:name w:val="Текст Знак"/>
    <w:basedOn w:val="1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Верхний колонтитул Знак"/>
    <w:basedOn w:val="1"/>
    <w:qFormat/>
    <w:rPr>
      <w:sz w:val="24"/>
      <w:szCs w:val="24"/>
    </w:rPr>
  </w:style>
  <w:style w:type="character" w:styleId="Style18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4:50:00Z</dcterms:created>
  <dc:creator>l_1001b</dc:creator>
  <dc:description/>
  <cp:keywords/>
  <dc:language>en-US</dc:language>
  <cp:lastModifiedBy>User</cp:lastModifiedBy>
  <cp:lastPrinted>2011-06-08T08:43:00Z</cp:lastPrinted>
  <dcterms:modified xsi:type="dcterms:W3CDTF">2011-08-02T04:50:00Z</dcterms:modified>
  <cp:revision>3</cp:revision>
  <dc:subject/>
  <dc:title>Протокол №785085/1</dc:title>
</cp:coreProperties>
</file>