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141811000079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03.08.11 11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«МСЧ № 11»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4181100007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капитальному ремонту здания неврологического отделения МУЗ МСЧ № 11 (электромонтажные и сантехнические работы) 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25.07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/>
        <w:t>в электронной форме: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здания неврологического отделения МУЗ МСЧ № 11 (электромонтажные и сантехнические работы), расположенного по адресу: г. Пермь, Бетонный переулок, 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01 505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0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Всего допущено к участию в открытом аукционе в электронной форме –12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4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6">
    <w:name w:val="Текст Знак"/>
    <w:basedOn w:val="1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20:00Z</dcterms:created>
  <dc:creator>l_1001b</dc:creator>
  <dc:description/>
  <cp:keywords/>
  <dc:language>en-US</dc:language>
  <cp:lastModifiedBy>User</cp:lastModifiedBy>
  <cp:lastPrinted>2011-06-08T08:43:00Z</cp:lastPrinted>
  <dcterms:modified xsi:type="dcterms:W3CDTF">2011-08-02T05:20:00Z</dcterms:modified>
  <cp:revision>2</cp:revision>
  <dc:subject/>
  <dc:title>Протокол №785085/1</dc:title>
</cp:coreProperties>
</file>