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02.08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8"/>
        <w:gridCol w:w="1229"/>
        <w:gridCol w:w="1319"/>
        <w:gridCol w:w="1368"/>
        <w:gridCol w:w="1284"/>
        <w:gridCol w:w="1496"/>
        <w:gridCol w:w="1142"/>
        <w:gridCol w:w="1203"/>
        <w:gridCol w:w="1239"/>
      </w:tblGrid>
      <w:tr>
        <w:trPr>
          <w:trHeight w:val="300" w:hRule="atLeast"/>
        </w:trPr>
        <w:tc>
          <w:tcPr>
            <w:tcW w:w="5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из источников финансирования:</w:t>
            </w:r>
          </w:p>
        </w:tc>
      </w:tr>
      <w:tr>
        <w:trPr>
          <w:trHeight w:val="480" w:hRule="atLeast"/>
        </w:trPr>
        <w:tc>
          <w:tcPr>
            <w:tcW w:w="5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дн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дом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Д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З</w:t>
            </w:r>
          </w:p>
        </w:tc>
      </w:tr>
      <w:tr>
        <w:trPr>
          <w:trHeight w:val="636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ахилы нестерильные, полиэтиленовые,    текстурированные, на резинках, стойкие к истиранию, цветные,  о/р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>
          <w:trHeight w:val="48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ка 3-х слойная фильтр, фиксатор, на резинке о/р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21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чатки хирургические,  латексные,  стерильные, опудренные, анатомической формы, двойная индивидуальная упаковка (внутренняя и внешняя)  размер 7,0 о/р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чатки хирургические,  латексные,  стерильные, опудренные, анатомической формы, двойная индивидуальная упаковка (внутренняя и внешняя)  размер 6,5 о/р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чатки хирургические,  латексные,  стерильные, опудренные, анатомической формы, двойная индивидуальная упаковка (внутренняя и внешняя)  размер 8,0 о/р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57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чатки смотровые,для продолжительных манипуляций повышенного риска в условиях агрессивных сред, повышенной прочности к повреждениям (в т.ч. разрыв), латексные, неопудренные, текстурированные , длина не менее 290мм, толщина  не меннее 0,38мм, нестерильные,  размер М о/р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чатки смотровые , синтетические, высокочувствительные, гипоаллергенные,   нитриловые, нестерильные,  неопудренные, текстурированные только на пальцах, ладонь гладкая, одинарная толщина не более 0,1мм, цветные, размер S о/р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79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чатки смотровые , синтетические, высокочувствительные, гипоаллергенные,   нитриловые, нестерильные,  неопудренные, текстурированные только на пальцах, ладонь гладкая, одинарная толщина не более 0,1мм, цветные, размер М о/р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чатки смотровые , синтетические, высокочувствительные, гипоаллергенные,   нитриловые, нестерильные,  неопудренные, текстурированные только на пальцах, ладонь гладкая, одинарная толщина не более 0,1мм, цветные, размер L о/р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08-01T12:40:00Z</dcterms:modified>
  <cp:revision>74</cp:revision>
  <dc:subject/>
  <dc:title>ЗАПРОС КОТИРОВОЧНОЙ ЦЕНЫ</dc:title>
</cp:coreProperties>
</file>