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24871100005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1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охранных услуг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поликлиника № 2" (ИНН 5905023290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охранных услуг » </w:t>
        <w:br/>
        <w:t>Начальная (максимальная) цена контракта (с указанием валюты): 479 167,92 (четыреста семьдесят девять тысяч сто шест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48711000052 от 20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онева Алевти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уклина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Левина Любовь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елехова Оксана Борис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икулева Ири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тапова Еле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Черемисина Ольга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Чернышев Денис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Нефедов Максим Вячеславо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9 (девять) из 11 (одиннадца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1.08.2011 по адресу: Российская Федерация, 614990, Пермский край, Пермь г, ул. Братьев Игнатовых, д.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Корона-секьюрити сервис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Старцева 37/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хранное предприятие "Могол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 Пермь, ул. Краснова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хранное агентство "Промете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 г. 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Частное охранное предприятие "Гр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г. Пермь, ул. Строителей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59072, КПП 590401001 Общество с ограниченной ответственностью Охранное агентство "Прометей" (Адрес: 614025 г. Пермь, ул. Героев Хасана, 91).</w:t>
        <w:br/>
        <w:t>Предложение о цене контракта: 409 464,00 (четыреста девять тысяч четыреста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65794, КПП 590401001 Общество с ограниченной ответственностью Охранное предприятие "Могол" (Адрес: 614000 г. Пермь, ул. Краснова, 1).</w:t>
        <w:br/>
        <w:t>Предложение о цене контракта: 418 176,00 (четыреста восемнадцать тысяч сто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нева Алевт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клин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вина Любовь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елехова Окса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икулева Ир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отап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Черемисина Ольг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Чернышев Денис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ефедов Максим Вячеславо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ГП № 2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1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1.08.2011 №0356300248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охран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1.08.2011 №0356300248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охран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79 167,92 (четыреста семьдесят девять тысяч сто шес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Корона-секьюрити сервис , ИНН 590419976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Старцева 37/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редставлено в техническом задании (Приложение 1) </w:t>
              <w:br/>
              <w:t>Сведения о включенных или не включенных расходах в цену товара, работы, услуги: включены все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хранное предприятие "Могол" , ИНН 590406579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 Пермь, ул. Краснова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редставлено в техническом задании (Приложение 1) </w:t>
              <w:br/>
              <w:t>Сведения о включенных или не включенных расходах в цену товара, работы, услуги: включены все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хранное агентство "Прометей" , ИНН 590415907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 г. 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редставлено в техническом задании (Приложение 1) </w:t>
              <w:br/>
              <w:t>Сведения о включенных или не включенных расходах в цену товара, работы, услуги: включены все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Гром" , ИНН 5905225112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г. Пермь, ул. Строителей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редставлено в техническом задании (Приложение 1) </w:t>
              <w:br/>
              <w:t>Сведения о включенных или не включенных расходах в цену товара, работы, услуги: включены все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1.08.2011 №0356300248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охран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99766, КПП 590401001, Общество с ограниченной ответственностью Корона-секьюрити серви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65794, КПП 590401001, Общество с ограниченной ответственностью Охранное предприятие "Мого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9072, КПП 590401001, Общество с ограниченной ответственностью Охранное агентство "Промете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25112, КПП 590301001, Общество с ограниченной ответственностью Частное охранное предприятие "Г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1.08.2011 №0356300248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охран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Корона-секьюрити серви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5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хранное предприятие "Мого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8 1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хранное агентство "Промете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 46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Г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9 167,9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3:00Z</dcterms:created>
  <dc:creator>URUSER_12</dc:creator>
  <dc:description/>
  <cp:keywords/>
  <dc:language>en-US</dc:language>
  <cp:lastModifiedBy>ump22</cp:lastModifiedBy>
  <dcterms:modified xsi:type="dcterms:W3CDTF">2011-08-03T10:03:00Z</dcterms:modified>
  <cp:revision>2</cp:revision>
  <dc:subject/>
  <dc:title/>
</cp:coreProperties>
</file>