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7-3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продуктов питания (овощи)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0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16 часов 4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овощ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0"/>
          <w:numId w:val="0"/>
        </w:numPr>
        <w:ind w:left="360"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numPr>
          <w:ilvl w:val="0"/>
          <w:numId w:val="0"/>
        </w:numPr>
        <w:ind w:left="360"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Орлова Тамара Петровна – ведущий экономист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овощи)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5 000 (Сто пя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7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296025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328"/>
                              <w:gridCol w:w="1538"/>
                              <w:gridCol w:w="1504"/>
                              <w:gridCol w:w="4014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 цене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договора), руб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явки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 50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:27:4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егион-Поставка-1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 275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:26:5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ше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 95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:26: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Теплоухов Б.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17.6pt;mso-wrap-distance-left:9pt;mso-wrap-distance-right:9pt;mso-wrap-distance-top:0pt;mso-wrap-distance-bottom:0pt;margin-top:7.4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328"/>
                        <w:gridCol w:w="1538"/>
                        <w:gridCol w:w="1504"/>
                        <w:gridCol w:w="4014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цене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договора), руб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и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 50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:27:4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егион-Поставка-1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 275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:26:5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шенка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 95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26: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Теплоухов Б.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-1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2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12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гион-Поставка-1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77 500 (Семьдесят семь  тысяч пятьсот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Вишенка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78 275 (Семьдесят восемь тысяч двести семьдесят пять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П Теплоухов Б.Л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 ценой гражданско-правового договора 106 950 (Сто шесть тысяч девятьсот пят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39" w:right="-180" w:hanging="179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39" w:right="-180" w:hanging="179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right="-180" w:hanging="179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720" w:right="565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рлова</cp:lastModifiedBy>
  <cp:lastPrinted>2011-06-02T09:19:00Z</cp:lastPrinted>
  <dcterms:modified xsi:type="dcterms:W3CDTF">2011-08-02T07:51:00Z</dcterms:modified>
  <cp:revision>61</cp:revision>
  <dc:subject/>
  <dc:title>ПРОТОКОЛ № 91А/__/__ </dc:title>
</cp:coreProperties>
</file>