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8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624" w:hanging="540"/>
        <w:jc w:val="center"/>
        <w:rPr/>
      </w:pPr>
      <w:r>
        <w:rPr>
          <w:b/>
        </w:rPr>
        <w:t>на поставку продуктов питания (фрукты, сухофрукты)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01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5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фрукты, сухофрукты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Орлова Тамара Петровна – ведущий экономист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фрукты, сухофрукты)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0 000 (Сто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8 от 14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55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7:4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-1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4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2:1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35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:3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-1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200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5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12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Регион-Поставка-1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38 550 (Сто тридцать восемь  тысяч пятьсот пятьдесят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Вишенка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139 400 (Сто тридцать девять тысяч четыреста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Треть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П Теплоухов Б.Л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 ценой гражданско-правового договора 145 350 (Сто сорок пять тысяч триста пятьдесят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             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sectPr>
      <w:type w:val="nextPage"/>
      <w:pgSz w:w="11906" w:h="16838"/>
      <w:pgMar w:left="900" w:right="565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рлова</cp:lastModifiedBy>
  <cp:lastPrinted>2011-06-02T09:19:00Z</cp:lastPrinted>
  <dcterms:modified xsi:type="dcterms:W3CDTF">2011-08-02T07:54:00Z</dcterms:modified>
  <cp:revision>61</cp:revision>
  <dc:subject/>
  <dc:title>ПРОТОКОЛ № 91А/__/__ </dc:title>
</cp:coreProperties>
</file>