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56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right="-624" w:hanging="12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  <w:r>
        <w:rPr>
          <w:b/>
        </w:rPr>
        <w:t>на поставку медицинской мебели</w:t>
      </w:r>
    </w:p>
    <w:p>
      <w:pPr>
        <w:pStyle w:val="TextBody"/>
        <w:spacing w:before="0" w:after="0"/>
        <w:ind w:right="-624" w:hanging="90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ind w:right="-624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01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5 часов 5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медицинской мебел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медицинской мебел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907 000 (Девятьсот сем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56 от 21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7.2011 одновременно с документацией об аукционе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не поступило ни одной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Признать открытый аукцион в электронной форме  несостоявшимся в соответствии с ч. 21 ст. 41.8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  <w:u w:val="single"/>
        </w:rPr>
        <w:t>http://roseltorg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омиссии:                                                                                    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11-04-04T09:03:00Z</cp:lastPrinted>
  <dcterms:modified xsi:type="dcterms:W3CDTF">2011-08-02T09:46:00Z</dcterms:modified>
  <cp:revision>34</cp:revision>
  <dc:subject/>
  <dc:title>ПРОТОКОЛ № 91А/__/__ </dc:title>
</cp:coreProperties>
</file>