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7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лекарственных средств (натрия хлорид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3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лекарственных средств (натрия хлорид) для МУЗ «Городская клиническая поликлиника №5»(извещение №257 от «26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6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 - растворов для  инфузий  0,9%-250,0мл в емкости из полиэтилена в количестве 4825 флаконов; натрия хлорид - растворов для  инфузий  0,9% в ампулах по 5мл №10 в количестве 137 упаковок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Запорожская, 5/7, ул. Гусарова, 7,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товара производится двумя равными партиями. Первая партия - в течение 3-х календарных дней с момента подписания сторонами Договора, вторая партия – до 15.09.2011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2 480,00 (Сто двадцать две тысячи четыреста восем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 59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 959,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рмацевтическая Компания «Елена-Фар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 534,3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Рифарм 59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Шоссе Космонавтов, д.111, кор.1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103 959,60 (Сто три тысячи девятьсот пятьдесят девять рублей, 6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Фармацевтическая Компания «Елена-Фарм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8-02T12:13:00Z</cp:lastPrinted>
  <dcterms:modified xsi:type="dcterms:W3CDTF">2011-08-02T06:13:00Z</dcterms:modified>
  <cp:revision>42</cp:revision>
  <dc:subject/>
  <dc:title>ПРОТОКОЛ ОЦЕНКИ И СОПОСТАВЛЕНИЯ ЗАЯВОК НА УЧАСТИЕ В КОНКУРСЕ </dc:title>
</cp:coreProperties>
</file>