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27"/>
        <w:gridCol w:w="239"/>
        <w:gridCol w:w="384"/>
        <w:gridCol w:w="1985"/>
        <w:gridCol w:w="708"/>
        <w:gridCol w:w="2977"/>
        <w:gridCol w:w="3180"/>
        <w:gridCol w:w="3316"/>
      </w:tblGrid>
      <w:tr>
        <w:trPr/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58  рассмотрения и оценки котировочных заявок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567" w:hRule="atLeast"/>
        </w:trPr>
        <w:tc>
          <w:tcPr>
            <w:tcW w:w="10456" w:type="dxa"/>
            <w:gridSpan w:val="8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о проведении запроса котировок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/>
              <w:t>на текущий ремонт  кабинета № 414 в поликлинике №4, по адресу г. Пермь, ул. Куйбышева, 111.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i/>
                <w:i/>
                <w:caps/>
                <w:sz w:val="22"/>
                <w:szCs w:val="22"/>
              </w:rPr>
            </w:pPr>
            <w:r>
              <w:rPr>
                <w:b w:val="false"/>
                <w:i/>
                <w:caps/>
                <w:sz w:val="22"/>
                <w:szCs w:val="22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</w:tr>
      <w:tr>
        <w:trPr/>
        <w:tc>
          <w:tcPr>
            <w:tcW w:w="10456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«03»</w:t>
            </w:r>
            <w:r>
              <w:rPr/>
              <w:t xml:space="preserve"> августа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0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0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 котировочной комиссии</w:t>
            </w:r>
          </w:p>
        </w:tc>
        <w:tc>
          <w:tcPr>
            <w:tcW w:w="60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0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е предмета запроса котировок: Текущий ремонт кабинета №414 в поликлинике №4, по адресу                          ул. Куйбышева, 111 (извещение №258 от «26» июля 2011 г. размещено на официальном сайте РФ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официальном сайте города Перми 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26» июля 2011г.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енные от предпринимательской деятельност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кабинета №414 в поликлинике №4, по адресу                          ул. Куйбышева, 111.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трех лет.                     Объем гарантии должен распространяться на все виды работ – 100%.</w:t>
            </w:r>
          </w:p>
          <w:p>
            <w:pPr>
              <w:pStyle w:val="ConsPlusNormal"/>
              <w:widowControl/>
              <w:ind w:hanging="0"/>
              <w:jc w:val="both"/>
              <w:rPr>
                <w:lang w:val="en-US" w:eastAsia="en-US" w:bidi="en-US"/>
              </w:rPr>
            </w:pPr>
            <w:r>
              <w:rPr>
                <w:rFonts w:cs="Times New Roman" w:ascii="Times New Roman" w:hAnsi="Times New Roman"/>
              </w:rPr>
              <w:t>Подробные характеристики и требования к выполняемым расчетам указаны в приложении №2 «Локальный сметный расчет», приложение №3 «Техническое задание»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tbl>
            <w:tblPr>
              <w:tblW w:w="12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0"/>
              <w:gridCol w:w="6280"/>
            </w:tblGrid>
            <w:tr>
              <w:trPr>
                <w:trHeight w:val="255" w:hRule="atLeast"/>
              </w:trPr>
              <w:tc>
                <w:tcPr>
                  <w:tcW w:w="6280" w:type="dxa"/>
                  <w:tcBorders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. Пермь, ул. Куйбышева, 111.</w:t>
                  </w:r>
                </w:p>
                <w:p>
                  <w:pPr>
                    <w:pStyle w:val="ConsPlus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ликлиника №1 - Глеба Успенского, 5,7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 более 20 рабочих дней с даты заключения гражданско-правового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Время выполнения работ: с 09.00 до 17.00, за исключением выходных и праздничных дней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/>
                <w:highlight w:val="green"/>
              </w:rPr>
            </w:r>
          </w:p>
        </w:tc>
      </w:tr>
      <w:tr>
        <w:trPr>
          <w:trHeight w:val="761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договора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9 960,83 (Сто двадцать девять тысяч девятьсот шестьдесят рублей, 83 копейки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8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2</w:t>
            </w:r>
            <w:r>
              <w:rPr>
                <w:color w:val="FF0000"/>
              </w:rPr>
              <w:t xml:space="preserve"> </w:t>
            </w:r>
            <w:r>
              <w:rPr/>
              <w:t>(две)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111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69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договора, предлагаемая в котировочной заявке, руб.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Петров Д.Н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 0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ГВ-Альянс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 960,8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знать котировочные заявки  соответствующими требованиям, установленным в извещении о проведении запроса котировок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302" w:hRule="atLeast"/>
        </w:trPr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п.6 ст. 46 Федерального закона №94-ФЗ от 21.07.2005г. признать победителем в проведении запроса котировок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П Петров Д.Н.</w:t>
            </w:r>
          </w:p>
          <w:p>
            <w:pPr>
              <w:pStyle w:val="Normal"/>
              <w:jc w:val="both"/>
              <w:rPr/>
            </w:pPr>
            <w:r>
              <w:rPr/>
              <w:t>Адрес: г. Пермь, ул. Куйбышева, д.107, кв.92</w:t>
            </w:r>
          </w:p>
          <w:p>
            <w:pPr>
              <w:pStyle w:val="Normal"/>
              <w:jc w:val="both"/>
              <w:rPr/>
            </w:pPr>
            <w:r>
              <w:rPr/>
              <w:t>Цена гражданско-правового договора: 129 000,00 (Сто двадцать девять тысяч  рублей, 00 копеек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 ООО «ТГВ-Альянс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тоящий протокол подлежит размещению на официальном сайте РФ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«Администрация города Перми» 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>.</w:t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 котировочной комиссии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Институт госзакупок РАГС</dc:creator>
  <dc:description/>
  <cp:keywords/>
  <dc:language>en-US</dc:language>
  <cp:lastModifiedBy>459</cp:lastModifiedBy>
  <cp:lastPrinted>2011-08-02T16:48:00Z</cp:lastPrinted>
  <dcterms:modified xsi:type="dcterms:W3CDTF">2011-08-02T10:48:00Z</dcterms:modified>
  <cp:revision>36</cp:revision>
  <dc:subject/>
  <dc:title>ПРОТОКОЛ ОЦЕНКИ И СОПОСТАВЛЕНИЯ ЗАЯВОК НА УЧАСТИЕ В КОНКУРСЕ </dc:title>
</cp:coreProperties>
</file>