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29 от «03» авгус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цинских расходных материа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их расходных материал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7 949,21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авгус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августа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августа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dcterms:modified xsi:type="dcterms:W3CDTF">2011-08-03T07:23:00Z</dcterms:modified>
  <cp:revision>66</cp:revision>
  <dc:subject/>
  <dc:title>ИЗВЕЩЕНИЕ № __ от «___» __________ 2011 года</dc:title>
</cp:coreProperties>
</file>