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ЭА/1/2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текущему ремонту искусственных инженерных сооружений (лестниц, лестничных переходов, пешеходных мост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/>
      </w:pPr>
      <w:r>
        <w:rPr>
          <w:b/>
          <w:bCs/>
        </w:rPr>
        <w:t>извещение № 0356300126211000018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02» августа 2011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Предмет контракта: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Т</w:t>
      </w:r>
      <w:r>
        <w:rPr/>
        <w:t>екущий ремонт искусственных инженерных сооружений (лестниц, лестничных переходов, пешеходных мостов)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контракта: </w:t>
      </w:r>
      <w:r>
        <w:rPr/>
        <w:t>4 295 062</w:t>
      </w:r>
      <w:r>
        <w:rPr>
          <w:sz w:val="28"/>
          <w:szCs w:val="28"/>
        </w:rPr>
        <w:t xml:space="preserve"> </w:t>
      </w:r>
      <w:r>
        <w:rPr/>
        <w:t>рубля 36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 xml:space="preserve"> </w:t>
      </w:r>
      <w:r>
        <w:rPr/>
        <w:t>(Четыре миллиона двести девяносто пять тысяч шестьдесят два) рубля 36 копеек.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>Предложения о цене контракта</w:t>
      </w:r>
      <w:r>
        <w:rPr/>
        <w:t>, ранжированные по мере убы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27"/>
        <w:gridCol w:w="1645"/>
        <w:gridCol w:w="1814"/>
        <w:gridCol w:w="3714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,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oney"/>
              </w:rPr>
              <w:t>4 273 587,05</w:t>
            </w:r>
            <w:r>
              <w:rPr/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ПМК ИнвестСтрой"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 в электронной форме вторую часть  заявки  на участие в аукционе единственного участника аукциона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знать заявку участника размещения заказа соответствующей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977"/>
        <w:gridCol w:w="2410"/>
        <w:gridCol w:w="1158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ПМК ИнвестСтрой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</w:rPr>
              <w:t>614068, Пермский край, г. Пермь, ул.Большевистская, д.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Признать открытый аукцион в электронной форме несостоявшимся в соответствии с ч.11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</w:t>
      </w:r>
      <w:r>
        <w:rPr>
          <w:sz w:val="22"/>
          <w:szCs w:val="22"/>
        </w:rPr>
        <w:t xml:space="preserve"> </w:t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ятовец Ирина Пав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character" w:styleId="Money">
    <w:name w:val="mone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04:00Z</dcterms:created>
  <dc:creator>ump15</dc:creator>
  <dc:description/>
  <cp:keywords/>
  <dc:language>en-US</dc:language>
  <cp:lastModifiedBy>Опер2</cp:lastModifiedBy>
  <cp:lastPrinted>2011-08-03T14:49:00Z</cp:lastPrinted>
  <dcterms:modified xsi:type="dcterms:W3CDTF">2011-08-03T09:04:00Z</dcterms:modified>
  <cp:revision>2</cp:revision>
  <dc:subject/>
  <dc:title>ПРОТОКОЛ № 01/03-07</dc:title>
</cp:coreProperties>
</file>